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Heading1"/>
        <w:ind w:firstLine="708"/>
        <w:jc w:val="center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Heading1"/>
        <w:ind w:firstLine="708"/>
        <w:jc w:val="center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Heading1"/>
        <w:ind w:firstLine="708"/>
        <w:jc w:val="center"/>
        <w:rPr>
          <w:b w:val="false"/>
          <w:b w:val="false"/>
          <w:sz w:val="52"/>
        </w:rPr>
      </w:pPr>
      <w:r>
        <w:rPr>
          <w:b w:val="false"/>
          <w:sz w:val="52"/>
        </w:rPr>
        <w:t>GRY I ZABAWY  A   POZNAWCZA AKTYWNOŚĆ DZIECKA</w:t>
      </w:r>
    </w:p>
    <w:p>
      <w:pPr>
        <w:pStyle w:val="Heading1"/>
        <w:ind w:firstLine="708"/>
        <w:jc w:val="center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Heading1"/>
        <w:ind w:firstLine="708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/>
      </w:pPr>
      <w:r>
        <w:rPr>
          <w:b w:val="false"/>
        </w:rPr>
        <w:t xml:space="preserve">Spis </w:t>
      </w:r>
      <w:r>
        <w:rPr/>
        <w:t xml:space="preserve"> </w:t>
      </w:r>
      <w:r>
        <w:rPr>
          <w:b w:val="false"/>
        </w:rPr>
        <w:t>treści                                                                                         stro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2"/>
        </w:numPr>
        <w:rPr/>
      </w:pPr>
      <w:r>
        <w:rPr>
          <w:sz w:val="28"/>
        </w:rPr>
        <w:t>Charakterystyka  gier  i  zabaw  dydaktycznych  wieku  wczesnoszkolnego .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2"/>
        </w:numPr>
        <w:rPr/>
      </w:pPr>
      <w:r>
        <w:rPr>
          <w:sz w:val="28"/>
        </w:rPr>
        <w:t>Psychologiczne  uzasadnienie  uczenia  się  za  pomocą  zabaw .</w:t>
      </w:r>
      <w:r>
        <w:rPr/>
        <w:t>...............</w:t>
      </w:r>
      <w:r>
        <w:rPr>
          <w:sz w:val="28"/>
        </w:rPr>
        <w:t>2</w:t>
      </w:r>
    </w:p>
    <w:p>
      <w:pPr>
        <w:pStyle w:val="Normal"/>
        <w:numPr>
          <w:ilvl w:val="1"/>
          <w:numId w:val="32"/>
        </w:numPr>
        <w:rPr/>
      </w:pPr>
      <w:r>
        <w:rPr>
          <w:sz w:val="28"/>
        </w:rPr>
        <w:t>Rodzaje  i  podział  gier  dydaktycznych  .</w:t>
      </w:r>
      <w:r>
        <w:rPr/>
        <w:t>.......................................................</w:t>
      </w:r>
      <w:r>
        <w:rPr>
          <w:sz w:val="28"/>
        </w:rPr>
        <w:t xml:space="preserve"> 6</w:t>
      </w:r>
    </w:p>
    <w:p>
      <w:pPr>
        <w:pStyle w:val="Normal"/>
        <w:numPr>
          <w:ilvl w:val="1"/>
          <w:numId w:val="32"/>
        </w:numPr>
        <w:rPr/>
      </w:pPr>
      <w:r>
        <w:rPr>
          <w:sz w:val="28"/>
        </w:rPr>
        <w:t>Funkcje  zabaw  i  gier   w    edukacji  środowiskowej  .</w:t>
      </w:r>
      <w:r>
        <w:rPr/>
        <w:t>...............................</w:t>
      </w:r>
      <w:r>
        <w:rPr>
          <w:sz w:val="28"/>
        </w:rPr>
        <w:t>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  Rodzaje  gier  i  zabaw   ułatwiających   zdobywanie  spostrzeżeń  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i   informacji</w:t>
      </w:r>
      <w:r>
        <w:rPr/>
        <w:t xml:space="preserve">   </w:t>
      </w:r>
      <w:r>
        <w:rPr>
          <w:sz w:val="28"/>
        </w:rPr>
        <w:t xml:space="preserve">o rożnych  elementach  środowiska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społeczno  -  przyrodniczego.</w:t>
      </w:r>
      <w:r>
        <w:rPr/>
        <w:t>..................................................................................</w:t>
      </w:r>
      <w:r>
        <w:rPr>
          <w:sz w:val="28"/>
        </w:rPr>
        <w:t>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     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 xml:space="preserve">2.1. Przykłady  gier  i zabaw  wyrabiających  orientację  poznawczą  w 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 xml:space="preserve">najbliższym środowisku życia  i  pracy   ludzi </w:t>
      </w:r>
      <w:r>
        <w:rPr>
          <w:sz w:val="24"/>
        </w:rPr>
        <w:t>............................................</w:t>
      </w:r>
      <w:r>
        <w:rPr/>
        <w:t>1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.2.  Przykłady   gier  i  zabaw  ułatwiających   zapoznanie  ze  światem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przyrody    ożywionej  i  nieożywionej  </w:t>
      </w:r>
      <w:r>
        <w:rPr/>
        <w:t>.........................................................</w:t>
      </w:r>
      <w:r>
        <w:rPr>
          <w:sz w:val="28"/>
        </w:rPr>
        <w:t>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</w:rPr>
        <w:t>Projekty  propozycji  dydaktycznych  z  wykorzystaniem  gier  i  zabaw  dydaktycznych</w:t>
      </w:r>
      <w:r>
        <w:rPr/>
        <w:t xml:space="preserve"> ...............................................................................................................</w:t>
      </w:r>
      <w:r>
        <w:rPr>
          <w:sz w:val="28"/>
        </w:rPr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1. Propozycja  zajęć  zintegrowanych  :  scenariusz  ośrodka  dziennego .</w:t>
      </w:r>
    </w:p>
    <w:p>
      <w:pPr>
        <w:pStyle w:val="Heading9"/>
        <w:ind w:left="360" w:hanging="0"/>
        <w:rPr/>
      </w:pPr>
      <w:r>
        <w:rPr/>
        <w:t xml:space="preserve">       </w:t>
      </w:r>
      <w:r>
        <w:rPr/>
        <w:t>Temat  bloku  : „  Chrońmy  nasze  środowisko</w:t>
      </w:r>
      <w:r>
        <w:rPr>
          <w:sz w:val="24"/>
        </w:rPr>
        <w:t>”..........................................</w:t>
      </w:r>
      <w:r>
        <w:rPr/>
        <w:t>18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2. Propozycja  zajęć  zintegrowanych  : scenariusz  ośrodka  dziennego.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</w:t>
      </w:r>
      <w:r>
        <w:rPr>
          <w:sz w:val="28"/>
        </w:rPr>
        <w:t>Temat  bloku  :   „  Piękno  krajobrazu  jesiennego</w:t>
      </w:r>
      <w:r>
        <w:rPr/>
        <w:t>......................................</w:t>
      </w:r>
      <w:r>
        <w:rPr>
          <w:sz w:val="28"/>
        </w:rPr>
        <w:t>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8"/>
        <w:rPr>
          <w:sz w:val="24"/>
        </w:rPr>
      </w:pPr>
      <w:r>
        <w:rPr/>
        <w:t xml:space="preserve">Podsumowanie </w:t>
      </w:r>
      <w:r>
        <w:rPr>
          <w:sz w:val="24"/>
        </w:rPr>
        <w:t>....................................................................................................................</w:t>
      </w:r>
      <w:r>
        <w:rPr/>
        <w:t>2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Bibliografia</w:t>
      </w:r>
      <w:r>
        <w:rPr/>
        <w:t xml:space="preserve"> ..........................................................................................................................</w:t>
      </w:r>
      <w:r>
        <w:rPr>
          <w:sz w:val="28"/>
        </w:rPr>
        <w:t>2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STĘ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jc w:val="both"/>
        <w:rPr/>
      </w:pPr>
      <w:r>
        <w:rPr/>
        <w:t>Współczesna  szkoła  powinna  świadomie  i  konsekwentnie    organizować             takie  działania  ,  które  pobudzają   naturalną  aktywność  ,  postawę  twórczą dziecka . Efektywność nauczania ,  pełniejsze  uzyskanie  zgodności  wyników  nauczania                      z  założonymi  celami  zależy  w  dużym  stopniu  od  zastosowanej  metody   kształcenia  ,      od  umiejętności  zaplanowania  ogółu  poczynań  dydaktycznych   i  wychowawczych    tak  , by  zwiększyć stopień  aktywności w  realizacji   tych  celów. Aktywizacja uczniów  sprzyja   wzrostowi  efektywności    w  nabywaniu  wiedzy ,  sprzyja  rozwiązywaniu  problemów         i  zadań  praktycznych  . Przyczynia  się  także   do  rozwijania  zainteresowań  uczniów           i  postaw  twórczych  dzieci .Większy  więc  nacisk  kładzie  obecna  szkoła  na  potrzebę  stosowania  w  procesie   kształcenia   metod  aktywizujących .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 xml:space="preserve">Do  takich  metod  zaliczane  są    gry  i  zabawy  dydaktyczne   .  Stanowią            one   bowiem  doskonały  środek  stymulujący  aktywność  twórczą    pobudzając                    i  rozwijając  jednocześnie  wszystkie  sfery   osobowości  :  intelekt  , rozwój  psychiczny  ,  społeczny ,  fizyczny .  W  młodszym  wieku  szkolnym  dominującymi  formami  aktywności uczniów   są  :   nauka  szkolna  , praca  , zabawa . </w:t>
      </w:r>
    </w:p>
    <w:p>
      <w:pPr>
        <w:pStyle w:val="Normal"/>
        <w:jc w:val="both"/>
        <w:rPr/>
      </w:pPr>
      <w:r>
        <w:rPr/>
        <w:t xml:space="preserve">Zabawa  ,  po nauce   szkolnej  ,  wypełnia  prawie  cały  czas   dziecka  ,  jest   istotnym  czynnikiem    rozwoju  psychicznego  ,  formą  poznania  rzeczywistości  i  uczenia  się  w  przyjemnej  atmosferze . 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ab/>
        <w:t xml:space="preserve">Szczególnego  znaczenia   w  odniesieniu  do  młodszego  wieku  szkolnego nabierają  gry , zabawy   dydaktyczne  w zakresie   edukacji  środowiskowej  . </w:t>
      </w:r>
    </w:p>
    <w:p>
      <w:pPr>
        <w:pStyle w:val="Normal"/>
        <w:jc w:val="both"/>
        <w:rPr/>
      </w:pPr>
      <w:r>
        <w:rPr/>
        <w:t xml:space="preserve">Edukacja  środowiskowa  to  zajęcia  ,  które  obok   wyposażenia  uczniów  w  wiedzę  ,  mają  kształtować  umiejętność   korzystania  z  tej  wiedzy  , służyć  do  modyfikowania     ich  postępowania .  Zdobyta  wiedza  i  właściwe  nastawienie    dadzą  podstawę    , z  jednej  strony  do  działań  pozytywnych -  kształtowanie pozytywnej  postawy, z  drugiej  zaś,  skłaniają    do  powstrzymywania  się  od  zanieczyszczania  środowiska , naturalnego otoczenia  lub  przedmiotów  przeznaczonych  do  użytku  ogółu społeczeństwa . </w:t>
      </w:r>
    </w:p>
    <w:p>
      <w:pPr>
        <w:pStyle w:val="Normal"/>
        <w:jc w:val="both"/>
        <w:rPr/>
      </w:pPr>
      <w:r>
        <w:rPr/>
        <w:tab/>
        <w:t xml:space="preserve">Uczeń  ma  być  więc  aktywnie  działającym  podmiotem o postawie  badawczej ,      a  osiągniecie  takiej postawy  jest  możliwe  ,  poprzez    stosowani  różnorodnych  zabiegów metodycznych .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Spośród  metod  stosowanych  w  edukacji  środowiskowej   metoda  gier  i zabaw  dydaktycznych  wydaje  się  być  najbardziej   lubianą  przez  uczniów  , a   zarazem  najbardziej  skuteczną   w  stymulowaniu    poznawczej  i  społeczno – emocjonalnej  aktywności  dzieci  w  wieku  wczesnoszkolnym  .</w:t>
      </w:r>
    </w:p>
    <w:p>
      <w:pPr>
        <w:pStyle w:val="Normal"/>
        <w:jc w:val="both"/>
        <w:rPr/>
      </w:pPr>
      <w:r>
        <w:rPr/>
        <w:t xml:space="preserve">Za  pomocą  zabaw  można   doskonalić  wiele  umiejętności   praktycznych   ,  zdolności   zarówno  ogólnych  jak  i  specjalnych .  W  uczeniu  się  za  pomocą   zbaw   istnieją   warunki   ,       w  których   następuje  ożywienie  procesu    zdobywania   wiedzy  ,  wyzwala  się   radość    i  ciekawość  poznawcza  . </w:t>
      </w:r>
    </w:p>
    <w:p>
      <w:pPr>
        <w:pStyle w:val="Normal"/>
        <w:jc w:val="both"/>
        <w:rPr/>
      </w:pPr>
      <w:r>
        <w:rPr/>
        <w:t xml:space="preserve">Nauka  poprzez zabawę ma  jeszcze  jedną  wielka   zaletę , ułatwia  wytwarzanie  motywacji  zadaniowej  .  Motywacja  lękowa  ( strach  przed  złą  oceną  i  jej  konsekwencjami ) jest  niezwykle  szkodliwa ,  blokuje  bowiem  zainteresowania  i  możliwości  efektywnego  działania  .  W rezultacie  uczeń  osiąga  znacznie  mniej  , niż by  mógł .  W  wyniku  osiągnięcia  motywacji  zadaniowej uczeń  chętnie  podejmuje  się  wykonania  powierzonego  zadania    ponieważ  czerpie  z  tego  satysfakcję. </w:t>
      </w:r>
    </w:p>
    <w:p>
      <w:pPr>
        <w:pStyle w:val="Normal"/>
        <w:ind w:firstLine="708"/>
        <w:jc w:val="both"/>
        <w:rPr/>
      </w:pPr>
      <w:r>
        <w:rPr/>
        <w:t xml:space="preserve">Z tych  też  względów  uczenie  się  poprzez  zabawę  ,  grę    jest  szczególnie  przydatne  w  pracy  z  dziećmi     w  młodszym  wieku  szkolnym  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</w:t>
        <w:tab/>
        <w:t>Charakterystyka     gier  i   zabaw   okresu  wczesnoszkolnego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1.1.  Psychologiczne  uzasadnienie  uczenia  się  za   pomocą  zabaw 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ab/>
      </w:r>
      <w:r>
        <w:rPr/>
        <w:t xml:space="preserve">Zabawa  należy  do jednych  z  podstawowych  form  działalności  dziecka.  W. Okoń  określa  zabawę „... </w:t>
      </w:r>
      <w:r>
        <w:rPr>
          <w:i/>
        </w:rPr>
        <w:t>jako  działanie   wykonywane  dla  przyjemności , a  oparte                           na  wyobraźni .’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ind w:firstLine="708"/>
        <w:jc w:val="both"/>
        <w:rPr/>
      </w:pPr>
      <w:r>
        <w:rPr/>
        <w:t xml:space="preserve">Jednym  ze  sposobów    odkrywania  i  poznawania   rzeczywistości  przez   uczniów  w  młodszym  wieku  szkolnym jest   wykorzystywanie  w  procesie  nauczania   różnorodnych  metod  aktywizujących  ,  a  w  szczególności   gier  i  zabaw  dydaktycznych  .  Jak  twierdzą  psychologowie  </w:t>
      </w:r>
      <w:r>
        <w:rPr>
          <w:i/>
        </w:rPr>
        <w:t xml:space="preserve">„.. młodszy  wiek  szkolny      ( 6 – 11 lat ) objawia                 się    głównie  wielkim  zainteresowaniem  i  koncentracją  na   nawiązywaniu    kontaktów     z  rówieśnikami   , uczestniczeniu  w  popularnych  zabawach   oraz   wzrastającą  motywacją    do  nauki  ,  przyswajania  wiedzy  technicznej  ,  dużej  ilości </w:t>
      </w:r>
      <w:r>
        <w:rPr/>
        <w:t xml:space="preserve"> </w:t>
      </w:r>
      <w:r>
        <w:rPr>
          <w:i/>
        </w:rPr>
        <w:t>informacji i  osiągania  sukcesów  w  szkole</w:t>
      </w:r>
      <w:r>
        <w:rPr/>
        <w:t xml:space="preserve">  „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Biorąc  pod  uwagę  charakterystyczne  cechy  rozwojowe    tego  okresu    stwierdzić  należy  , że wszystkie  wyżej  wymienione  formy  aktywności  dziecka  realizować  można   w  nauczaniu  poprzez  zabawę  grę  dydaktyczną . </w:t>
      </w:r>
    </w:p>
    <w:p>
      <w:pPr>
        <w:pStyle w:val="Normal"/>
        <w:ind w:firstLine="708"/>
        <w:jc w:val="both"/>
        <w:rPr/>
      </w:pPr>
      <w:r>
        <w:rPr/>
        <w:t xml:space="preserve">Jak  twierdzi  M. Żebrowska  </w:t>
      </w:r>
      <w:r>
        <w:rPr>
          <w:i/>
        </w:rPr>
        <w:t>„..zabawa , chociaż przestaje  być  dominującą  postacią  działalności  dziecka   ,nie  zanika  lecz  zmienia  się zarówno  pod względem formy , jak  i  treści .  Nad  innymi  zabawami  zaczynają  dominować  zabawy  zespołowe   oparte  na  pewnych  zasadach  ( prawidłach, przepisach ) – gry .  Tego  rodzaju  zabawy  mają  charakter   współzawodnictwa ,   rywalizacji  ...”</w:t>
      </w:r>
      <w:r>
        <w:rPr/>
        <w:t xml:space="preserve"> 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jc w:val="both"/>
        <w:rPr>
          <w:i/>
          <w:i/>
        </w:rPr>
      </w:pPr>
      <w:r>
        <w:rPr/>
        <w:t>Dziecko  uczestnicząc  w  zabawie  nieświadomie  przekonuje  się  jak  coś  działa ,  wypróbowuje  role  dorosłych , odkrywa  , odczuwa  radość  .  Dziecko  bawi  się  ponieważ  jest  to  zabawne ,  a nauka  płynąca  z  tej  zabawy  wydaje  mu  się  być   czymś  zupełnie  przypadkowym .  Zabawa     ,  która   przestaje  być  dominującą formą   działalności  dziecka  zmienia  swój  charakter ,  staje  się   , według   Lidii   Wołszyn „.</w:t>
      </w:r>
      <w:r>
        <w:rPr>
          <w:i/>
        </w:rPr>
        <w:t>staje się  środkiem  organizacji  ,  pracy  dziecka  w  szkole  . Nauka  wymaga  od  dziecka  dużego  napięcia .     Nadanie  jej  charakteru  zabawowego  pozwala  dziecku  na  łatwiejsze  przezwyciężenie  trudności  ,      na  zmniejszenie  wysiłku  woli .”</w:t>
      </w:r>
      <w:r>
        <w:rPr>
          <w:rStyle w:val="FootnoteCharacters"/>
          <w:rStyle w:val="FootnoteAnchor"/>
          <w:i/>
        </w:rPr>
        <w:footnoteReference w:id="5"/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 xml:space="preserve">D. Fontana mówi  ,  iż   „ </w:t>
      </w:r>
      <w:r>
        <w:rPr>
          <w:i/>
        </w:rPr>
        <w:t>...nauczyciel  nie  powinien  zbyt  łatwo odrzucać aspektu  przyjemności  w dziecięcej  zabawie .”</w:t>
      </w:r>
      <w:r>
        <w:rPr>
          <w:rStyle w:val="FootnoteCharacters"/>
          <w:rStyle w:val="FootnoteAnchor"/>
          <w:i/>
        </w:rPr>
        <w:footnoteReference w:id="6"/>
      </w:r>
    </w:p>
    <w:p>
      <w:pPr>
        <w:pStyle w:val="TextBody"/>
        <w:ind w:firstLine="708"/>
        <w:jc w:val="both"/>
        <w:rPr/>
      </w:pPr>
      <w:r>
        <w:rPr/>
        <w:t>Gry  i  zabawy  stosowane  w  nauczaniu    wczesnoszkolnym  pełnią  ważną  funkcję  w procesie  nauczania  i  wychowania .  Umożliwiają   w  dużym  stopniu  realizację  zasady  aktywności   w  procesie  nauczania  -  uczenia  się ,  wykorzystując  przy  tym  naturalną ,  dla  tego  wieku  rozwojowego, aktywność  poznawczą  .  Poprzez  stosowanie gier  i  zabaw  rozbudzamy  ciekawość      dzieci  ,  aktywizujemy  je  indywidualnie ,  emocjonalnie              i  wolicjonalnie . Nauka  przez  zabawę  rozwija  w  nich  spostrzegawczość ,   wyobraźnię  ,   pamięć   i   procesy   myślowe  .W  zabawach  ujawniają  się  wiadomości  i  twórcza  fantazja  dzieci .  Zabawy   i  gry  dydaktyczne  korzystnie  wpływają   na  kształtowanie                    się odpowiednich  postaw  i  nastawień  wobec,  przyrody  ,  ludzi ,  nauki  , pracy  własnej                 i  innych  ludzi  oraz  wobec otaczającej  rzeczywistości  społeczno  przyrodniczej  .</w:t>
        <w:tab/>
      </w:r>
    </w:p>
    <w:p>
      <w:pPr>
        <w:pStyle w:val="TextBody"/>
        <w:jc w:val="both"/>
        <w:rPr/>
      </w:pPr>
      <w:r>
        <w:rPr/>
        <w:tab/>
        <w:t>Wykorzystywanie  w  procesie  dydaktycznym  gier  i  zabaw  wpływa  na  pobudzanie  aktywności  dzieci  w  czterech  różnych  sferach  psychiki 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poznania   sensorycznego ;</w:t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poznania  myślowego  ;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  </w:t>
      </w:r>
      <w:r>
        <w:rPr/>
        <w:t>sfery  uczuć  ;</w:t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sfery  wolicjonalnej  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i/>
          <w:i/>
        </w:rPr>
      </w:pPr>
      <w:r>
        <w:rPr/>
        <w:t xml:space="preserve">W  zabawach  mamy  więc  do czynienia  według  w. Hemmerling „ </w:t>
      </w:r>
      <w:r>
        <w:rPr>
          <w:i/>
        </w:rPr>
        <w:t>zarówno  z  aktywnością  percepcyjną ( poznanie bezpośrednie, za pomocą  zmysłów ) ,   jak   i    z    aktywnością  asymilacyjną   ( przyswajanie  zwłaszcza pamięciowe ) , a  także  z  aktywnością eksploracyjna  , tj. z  odkrywaniem  nowych  elementów  wiedzy  (  czynności  odkrywcze                i  twórcze ).   W  uczeniu  się  przez  zabawę  występują  więc  wszystkie  podstawowe  elementy  kształcenia  wielostronnego ,   tj.  uczenie  się   przez   przeżywanie  ,  poznawanie  ,                i  działanie ,”</w:t>
      </w:r>
      <w:r>
        <w:rPr>
          <w:rStyle w:val="FootnoteCharacters"/>
          <w:rStyle w:val="FootnoteAnchor"/>
          <w:i/>
        </w:rPr>
        <w:footnoteReference w:id="7"/>
      </w:r>
    </w:p>
    <w:p>
      <w:pPr>
        <w:pStyle w:val="TextBody"/>
        <w:jc w:val="both"/>
        <w:rPr/>
      </w:pPr>
      <w:r>
        <w:rPr/>
        <w:t>Równoczesne   występowanie  wszystkich  czterech  rodzajów  czynności  nadaje  przebiegowi  gier  i  zabaw  wielostronny  charakter . Na  podstawie  samodzielnej działalności opartej   na  przyswajaniu ,  odkrywaniu ,  przeżywaniu  i  działaniu  ,  uczniowie  opanowują  elementy  wiedzy .</w:t>
      </w:r>
    </w:p>
    <w:p>
      <w:pPr>
        <w:pStyle w:val="TextBody"/>
        <w:ind w:firstLine="708"/>
        <w:jc w:val="both"/>
        <w:rPr/>
      </w:pPr>
      <w:r>
        <w:rPr/>
        <w:t>Dziecko  w  młodszym  wieku  szkolnym  uczestniczy  w   procesie  systematycznego oddziaływania  dydaktyczno  wychowawczego   co  wpływa  na  rozwój  i  przekształcanie  się  jego  osobowości .  Wypełniając   określone zadania  ,  współdziała  w  grupie  , następuje  rozwój   i  przekształcanie   się  procesów  poznawczych   , zmienia  się  stosunek  dziecka   do  rzeczywistości , rozwijają  się  zainteresowania  .</w:t>
      </w:r>
    </w:p>
    <w:p>
      <w:pPr>
        <w:pStyle w:val="TextBody"/>
        <w:ind w:firstLine="708"/>
        <w:jc w:val="both"/>
        <w:rPr/>
      </w:pPr>
      <w:r>
        <w:rPr/>
        <w:t>Charakteryzując    specyfikę  zabaw   dzieci  w  młodszym wieku  szkolnym Lidia  Wołoszyn  wyodrębnia  trzy  typy  zabaw  znaczących  dla  tego  okresu rozwojowego .</w:t>
      </w:r>
    </w:p>
    <w:p>
      <w:pPr>
        <w:pStyle w:val="TextBody"/>
        <w:jc w:val="both"/>
        <w:rPr>
          <w:i/>
          <w:i/>
        </w:rPr>
      </w:pPr>
      <w:r>
        <w:rPr/>
        <w:t>Są  to : „..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b/>
          <w:i/>
        </w:rPr>
        <w:t>zabawy  zespołowe</w:t>
      </w:r>
      <w:r>
        <w:rPr>
          <w:i/>
        </w:rPr>
        <w:t xml:space="preserve"> – w czasie  zabaw  dzieci  dzielą  się na „ partie” walczące  ze sobą  ,  współzawodniczące  lub  wzajemnie  się  wspierające ; każde  dziecko w  takiej  zabawie  ma  swoją  „ pozycję” ,  uzgodnioną  z  pozycja  innych  uczestników zabawy  ;  tego  rodzaju  zabawy  maja   zazwyczaj  charakter  zespołowy z elementami  rywalizacji ,  współzawodnictwa .  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b/>
          <w:i/>
        </w:rPr>
        <w:t>zabawy  tematyczne</w:t>
      </w:r>
      <w:r>
        <w:rPr>
          <w:i/>
        </w:rPr>
        <w:t xml:space="preserve"> – zabawy  w role  , w szkole   wiadomości  zaczyna dzieci  bawią  się nadal  w podróże  kolej , pod  wpływem jednak zdobywanych zmieniać  się  tematyka  zabaw  .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b/>
          <w:i/>
        </w:rPr>
        <w:t xml:space="preserve">zabawy  konstrukcyjne  - </w:t>
      </w:r>
      <w:r>
        <w:rPr>
          <w:i/>
        </w:rPr>
        <w:t>doskonalą  się i przekształcają  pod  wpływem  zajęć</w:t>
      </w:r>
      <w:r>
        <w:rPr>
          <w:b/>
          <w:i/>
        </w:rPr>
        <w:t xml:space="preserve"> </w:t>
      </w:r>
      <w:r>
        <w:rPr>
          <w:i/>
        </w:rPr>
        <w:t>praktycznych</w:t>
      </w:r>
      <w:r>
        <w:rPr>
          <w:b/>
          <w:i/>
        </w:rPr>
        <w:t xml:space="preserve">  </w:t>
      </w:r>
      <w:r>
        <w:rPr>
          <w:i/>
        </w:rPr>
        <w:t>i kółek  zainteresowań</w:t>
      </w:r>
      <w:r>
        <w:rPr>
          <w:b/>
          <w:i/>
        </w:rPr>
        <w:t xml:space="preserve"> </w:t>
      </w:r>
      <w:r>
        <w:rPr>
          <w:i/>
        </w:rPr>
        <w:t>w  majsterkowanie  techniczne  i  szycie</w:t>
      </w:r>
      <w:r>
        <w:rPr>
          <w:b/>
          <w:i/>
        </w:rPr>
        <w:t xml:space="preserve">  </w:t>
      </w:r>
      <w:r>
        <w:rPr>
          <w:i/>
        </w:rPr>
        <w:t>użytkowe .”</w:t>
      </w:r>
      <w:r>
        <w:rPr>
          <w:rStyle w:val="FootnoteCharacters"/>
          <w:rStyle w:val="FootnoteAnchor"/>
          <w:i/>
        </w:rPr>
        <w:footnoteReference w:id="8"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omimo  ,  iż  uczenie  się  staje się  w  młodszym  wieku  szkolnym podstawową formą  działalności w  dalszym  ciągu  bardzo  silna  jest  potrzeba  aktywności  o  charakterze  zabawowym.</w:t>
      </w:r>
    </w:p>
    <w:p>
      <w:pPr>
        <w:pStyle w:val="TextBody"/>
        <w:ind w:firstLine="708"/>
        <w:jc w:val="both"/>
        <w:rPr/>
      </w:pPr>
      <w:r>
        <w:rPr/>
        <w:t xml:space="preserve">Podstawowym  celem  zabawy  jest bowiem  odczucie  przyjemności . W  toku  zabawy  dziecko  zdobywa różne  wiadomości  i  umiejętności ,  naśladuje  i  odważa,  naśladuje  i  odważa  elementy  pracy  ludzkiej . Jak  twierdzi Wanda Hemmerling                 </w:t>
      </w:r>
      <w:r>
        <w:rPr>
          <w:i/>
        </w:rPr>
        <w:t>„.. . od  momentu zrozumienia  przez  dziecko  zadania  i  podjęcia  jego  realizacji  zabawa  staje    się  z  jednej  strony   środkiem   aktywizującym  sferę  poznawczą                                        i   społeczno -  emocjonalną  ,  z   drugiej   -  jest  środkiem  zaspakajającym  potrzebę  osiągnięcia  wyniku”</w:t>
      </w:r>
      <w:r>
        <w:rPr>
          <w:rStyle w:val="FootnoteCharacters"/>
          <w:rStyle w:val="FootnoteAnchor"/>
          <w:i/>
        </w:rPr>
        <w:footnoteReference w:id="9"/>
      </w:r>
      <w:r>
        <w:rPr>
          <w:i/>
        </w:rPr>
        <w:t xml:space="preserve">   </w:t>
      </w:r>
    </w:p>
    <w:p>
      <w:pPr>
        <w:pStyle w:val="TextBody"/>
        <w:jc w:val="both"/>
        <w:rPr>
          <w:i/>
          <w:i/>
        </w:rPr>
      </w:pPr>
      <w:r>
        <w:rPr/>
        <w:t xml:space="preserve">Zabawa  jest   najbardziej   efektywnym    sposobem   uczenia  się  dziecka  .                          W  zabawie  może  dziecko  zapoznać  się  ze  skomplikowanymi   koncepcjami  , emocjami  , które  trudno  opisać   słowami  .Znaczący  wpływ  ma  więc  zabawa dla  rozwoju procesów motywacyjno  -  emocjonalnych .W  trakcie  zabaw  dziecko  przeżywa bowiem różnorakie  uczucia  ,  co  pobudza  jego  rozwój  emocjonalny  Pozwala  przy  tym  na  zaangażowanie  rożnych  funkcji  poznawczych , takich  jak  </w:t>
      </w:r>
      <w:r>
        <w:rPr>
          <w:i/>
        </w:rPr>
        <w:t>„ ...odbiór  i  interpretacja  danych zmysłowych  ,  procesy  myślenia   ,  czyli  tworzenia   jednostek  poznawczych   w  postaci  schematów  ,  obrazów  umysłowych  , symboli  i  pojęć   oraz  kształtowanie  się  operacji  logicznych                                 (  rozumowania ) , wyjaśniania  i  oceny”</w:t>
      </w:r>
      <w:r>
        <w:rPr>
          <w:rStyle w:val="FootnoteCharacters"/>
          <w:rStyle w:val="FootnoteAnchor"/>
          <w:i/>
        </w:rPr>
        <w:footnoteReference w:id="10"/>
      </w:r>
    </w:p>
    <w:p>
      <w:pPr>
        <w:pStyle w:val="TextBody"/>
        <w:jc w:val="both"/>
        <w:rPr>
          <w:i/>
          <w:i/>
        </w:rPr>
      </w:pPr>
      <w:r>
        <w:rPr/>
        <w:tab/>
        <w:t>Zastosowanie  zabaw  w  nauczaniu  sprzyja  wytwarzaniu  się  u  dzieci  pozytywnej  motywacji   do  uczenia  się  .  Motywacja  lękowa  (  strach  przed  złą  oceną  i  jej  konsekwencjami)  jest  niezwykle  szkodliwa  ,, blokuje  bowiem  zainteresowania                            i   możliwości  efektywnego  działania   W  rezultacie  uczeń  osiąga  znacznie  mniej                niż  mógłby  osiągnąć . Zabawy  umożliwiają  osiągniecie   wytwarzanie motywacji  zadaniowej  ,  przy  której  chętnie  podejmuje  się  wykonania  zadnia    ponieważ  czerpie     z  tego  satysfakcję  . W  uczeniu  się  przy  pomocy  zabaw  wyzwalają  się  takie  czynniki  motywacyjne    : „...</w:t>
      </w:r>
      <w:r>
        <w:rPr>
          <w:i/>
        </w:rPr>
        <w:t>pozytywne  nastawienie  na  zapamiętywanie   ,  zainteresowania   ,  pragnienia   i emocje  o  różnorodnym  zabarwieniu  emocjonalnym i  stopniu  nasilenia „</w:t>
      </w:r>
      <w:r>
        <w:rPr>
          <w:rStyle w:val="FootnoteCharacters"/>
          <w:rStyle w:val="FootnoteAnchor"/>
        </w:rPr>
        <w:footnoteReference w:id="11"/>
      </w:r>
    </w:p>
    <w:p>
      <w:pPr>
        <w:pStyle w:val="TextBody"/>
        <w:jc w:val="both"/>
        <w:rPr/>
      </w:pPr>
      <w:r>
        <w:rPr/>
        <w:tab/>
        <w:t>Zabawy  dydaktyczne maja  też  ogromny  wpływ  na  stan  zdrowia  psychicznego  ,  pełniąc  funkcję   terapeutyczną  ,  pozwalają  dziecku  zwiększyć  poczucie  własnej   wartości  ,  poczucie  bezpieczeństwa  ,  przeżyć  sukcesy  ,  uwierzyć  w  siebie  ,  umieć  radzić  sobie  ze  stresami  .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1.2.  Rodzaje  i    podział   gier  i  zabaw dydaktycznych .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 xml:space="preserve">Efektywność  nauczania  pełniejsze  uzyskanie  zgodności  wyników  nauczania                z  założonymi  celami  zależy  w  dużym  stopniu od  zastosowanej  metody  kształcenia             od umiejętności  zaplanowania  ogółu  poczynań dydaktycznych  i  wychowawczych   tak  ,  by  zwiększyć   stopień  aktywności  uczniów  w  realizacji  tych  celów  .  Aktywizacja  uczniów  sprzyja  wzrostowi  efektywności  i  nabywania wiedzy  ,  rozwiązywaniu  problemów   i  wykonywaniu zadań  praktycznych  . Przyczynia  się  również   do   rozwijania  zainteresowań  i  postaw  twórczych .  Nowe  podejście  do celów  edukacyjnych  wymusza  konieczność  większej  niż  dotychczas  aktywizacji  uczniów  .  Stąd  coraz  większy  nacisk  kładzie  się  na  potrzebę  stosowania  w  procesie  kształcenia   metod  aktywizujących. </w:t>
        <w:tab/>
      </w:r>
    </w:p>
    <w:p>
      <w:pPr>
        <w:pStyle w:val="TextBody"/>
        <w:jc w:val="both"/>
        <w:rPr/>
      </w:pPr>
      <w:r>
        <w:rPr/>
        <w:t xml:space="preserve">W ostatnim  okresie  nastąpił  znaczny  postęp  w  zakresie metodyki  nauczania  . Coraz  częściej   akcentuje  się  podmiotowość  uczącego  się  ,  a rola  nauczyciela  sprowadza            się  do  organizowania  procesu  nauczania  -  uczenia  się   . Pojawiły  się   też  nowe  metody  nauczania  , szczególnie  w  zakresie  metod  problemowych  do  których  zalicza  się  gry  i  zabawy   dydaktyczne . </w:t>
      </w:r>
    </w:p>
    <w:p>
      <w:pPr>
        <w:pStyle w:val="TextBody"/>
        <w:jc w:val="both"/>
        <w:rPr/>
      </w:pPr>
      <w:r>
        <w:rPr/>
        <w:t>Czym  są  wiec  gry  i  zabawy  dydaktyczne ?</w:t>
      </w:r>
    </w:p>
    <w:p>
      <w:pPr>
        <w:pStyle w:val="TextBody"/>
        <w:jc w:val="both"/>
        <w:rPr/>
      </w:pPr>
      <w:r>
        <w:rPr/>
        <w:t xml:space="preserve">W  ujęciu W. Okonia „ </w:t>
      </w:r>
      <w:r>
        <w:rPr>
          <w:b/>
          <w:i/>
        </w:rPr>
        <w:t>zabawa  dydaktyczna</w:t>
      </w:r>
      <w:r>
        <w:rPr>
          <w:i/>
        </w:rPr>
        <w:t xml:space="preserve">  to  zabawa  według  wzoru  opracowanego  przez dorosłych  ,   prowadząca  z  reguły  do  rozwiązania  założonego  w  niej  zadania ,  której  celem  jest    rozwijanie    zdolności poznawczych.</w:t>
      </w:r>
    </w:p>
    <w:p>
      <w:pPr>
        <w:pStyle w:val="TextBody"/>
        <w:ind w:firstLine="708"/>
        <w:jc w:val="both"/>
        <w:rPr/>
      </w:pPr>
      <w:r>
        <w:rPr>
          <w:i/>
        </w:rPr>
        <w:t xml:space="preserve">Obok  terminu  zabawa  używa się   terminu  </w:t>
      </w:r>
      <w:r>
        <w:rPr>
          <w:b/>
          <w:i/>
        </w:rPr>
        <w:t>gra dydaktyczna</w:t>
      </w:r>
      <w:r>
        <w:rPr/>
        <w:t xml:space="preserve">  . Według  W. Okonia „...</w:t>
      </w:r>
      <w:r>
        <w:rPr>
          <w:i/>
        </w:rPr>
        <w:t>jest  gra  taką  odmianą  zabawy  ,  która  polega  na  przestrzeganiu  dokładnie  sprecyzowanych  reguł   .”</w:t>
      </w:r>
      <w:r>
        <w:rPr>
          <w:rStyle w:val="FootnoteCharacters"/>
          <w:rStyle w:val="FootnoteAnchor"/>
          <w:i/>
        </w:rPr>
        <w:footnoteReference w:id="12"/>
      </w:r>
    </w:p>
    <w:p>
      <w:pPr>
        <w:pStyle w:val="TextBody"/>
        <w:jc w:val="both"/>
        <w:rPr/>
      </w:pPr>
      <w:r>
        <w:rPr/>
        <w:t xml:space="preserve">W. Puślecki. przez  grę  rozumie”... </w:t>
      </w:r>
      <w:r>
        <w:rPr>
          <w:i/>
        </w:rPr>
        <w:t>wyodrębnioną  grupę  zabaw  , prowadzoną  według</w:t>
      </w:r>
      <w:r>
        <w:rPr/>
        <w:t xml:space="preserve"> </w:t>
      </w:r>
      <w:r>
        <w:rPr>
          <w:i/>
        </w:rPr>
        <w:t>określonych  zasad”.</w:t>
      </w:r>
      <w:r>
        <w:rPr>
          <w:rStyle w:val="FootnoteCharacters"/>
          <w:rStyle w:val="FootnoteAnchor"/>
          <w:i/>
        </w:rPr>
        <w:footnoteReference w:id="13"/>
      </w:r>
      <w:r>
        <w:rPr>
          <w:i/>
        </w:rPr>
        <w:t xml:space="preserve"> </w:t>
      </w:r>
    </w:p>
    <w:p>
      <w:pPr>
        <w:pStyle w:val="TextBody"/>
        <w:jc w:val="both"/>
        <w:rPr/>
      </w:pPr>
      <w:r>
        <w:rPr/>
        <w:t>Zachodzące zmiany  uwzględnił  F. Szlosek proponując  zmodyfikowany podział  metod  nauczania .Gry  dydaktyczne zalicza   do  grupy  metod   problemowych , wyodrębniając      w   ich   obrębie  „: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55"/>
        </w:numPr>
        <w:tabs>
          <w:tab w:val="clear" w:pos="708"/>
          <w:tab w:val="left" w:pos="1065" w:leader="none"/>
        </w:tabs>
        <w:ind w:left="1065" w:hanging="360"/>
        <w:jc w:val="both"/>
        <w:rPr>
          <w:i/>
          <w:i/>
        </w:rPr>
      </w:pPr>
      <w:r>
        <w:rPr>
          <w:i/>
        </w:rPr>
        <w:t>gry  symulacyjne ;</w:t>
      </w:r>
    </w:p>
    <w:p>
      <w:pPr>
        <w:pStyle w:val="TextBody"/>
        <w:numPr>
          <w:ilvl w:val="0"/>
          <w:numId w:val="55"/>
        </w:numPr>
        <w:tabs>
          <w:tab w:val="clear" w:pos="708"/>
          <w:tab w:val="left" w:pos="1065" w:leader="none"/>
        </w:tabs>
        <w:ind w:left="1065" w:hanging="360"/>
        <w:jc w:val="both"/>
        <w:rPr>
          <w:i/>
          <w:i/>
        </w:rPr>
      </w:pPr>
      <w:r>
        <w:rPr>
          <w:i/>
        </w:rPr>
        <w:t>gry  decyzyjne ;</w:t>
      </w:r>
    </w:p>
    <w:p>
      <w:pPr>
        <w:pStyle w:val="TextBody"/>
        <w:numPr>
          <w:ilvl w:val="0"/>
          <w:numId w:val="55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i/>
        </w:rPr>
        <w:t>gry  psychologiczne .”</w:t>
      </w:r>
      <w:r>
        <w:rPr>
          <w:rStyle w:val="FootnoteCharacters"/>
          <w:rStyle w:val="FootnoteAnchor"/>
          <w:i/>
        </w:rPr>
        <w:footnoteReference w:id="14"/>
      </w:r>
      <w:r>
        <w:rPr>
          <w:i/>
        </w:rPr>
        <w:t xml:space="preserve"> </w:t>
      </w:r>
    </w:p>
    <w:p>
      <w:pPr>
        <w:pStyle w:val="TextBody"/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>Metody  problemowe  to metody  w  których  nauczyciel  kieruje  procesem  rozwiązywania  problemu  , który  wcześniej  został  wywołany  w  wyniku   wytwarzania  sytuacji problemowej. Uczący  się  uzyskuje  nowe wiadomości  i  umiejętności  w  drodze  rozwiązywania  problemów   teoretycznych  i   praktycznych . Jej  zaletą jest  to  ,                       iż  motywuje  do  działania  ,  samodzielnie  poszukuje zarówno  sposobu  jak  i  wiedzy  potrzebnej  do  rozwiązywania  problemu .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0430</wp:posOffset>
                </wp:positionH>
                <wp:positionV relativeFrom="paragraph">
                  <wp:posOffset>41275</wp:posOffset>
                </wp:positionV>
                <wp:extent cx="1800225" cy="5791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57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9pt;margin-top:3.25pt;width:141.7pt;height:4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5985</wp:posOffset>
                </wp:positionH>
                <wp:positionV relativeFrom="paragraph">
                  <wp:posOffset>73025</wp:posOffset>
                </wp:positionV>
                <wp:extent cx="1809115" cy="479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7942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 xml:space="preserve">       </w:t>
                            </w:r>
                            <w:r>
                              <w:rPr>
                                <w:color w:val="008000"/>
                              </w:rPr>
                              <w:t>Metody problemo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2.45pt;height:37.75pt;mso-wrap-distance-left:9.05pt;mso-wrap-distance-right:9.05pt;mso-wrap-distance-top:0pt;mso-wrap-distance-bottom:0pt;margin-top:5.7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 xml:space="preserve">       </w:t>
                      </w:r>
                      <w:r>
                        <w:rPr>
                          <w:color w:val="008000"/>
                        </w:rPr>
                        <w:t>Metody problem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95985</wp:posOffset>
                </wp:positionH>
                <wp:positionV relativeFrom="paragraph">
                  <wp:posOffset>78740</wp:posOffset>
                </wp:positionV>
                <wp:extent cx="1809115" cy="226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METODY   PROBLEMO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142.45pt;height:17.8pt;mso-wrap-distance-left:9.05pt;mso-wrap-distance-right:9.05pt;mso-wrap-distance-top:0pt;mso-wrap-distance-bottom:0pt;margin-top:6.2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METODY   PROBLEM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0430</wp:posOffset>
                </wp:positionH>
                <wp:positionV relativeFrom="paragraph">
                  <wp:posOffset>6985</wp:posOffset>
                </wp:positionV>
                <wp:extent cx="0" cy="141160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0.55pt" to="70.9pt,1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00655</wp:posOffset>
                </wp:positionH>
                <wp:positionV relativeFrom="paragraph">
                  <wp:posOffset>43180</wp:posOffset>
                </wp:positionV>
                <wp:extent cx="0" cy="18097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3.4pt" to="212.65pt,1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0430</wp:posOffset>
                </wp:positionH>
                <wp:positionV relativeFrom="paragraph">
                  <wp:posOffset>43180</wp:posOffset>
                </wp:positionV>
                <wp:extent cx="0" cy="18097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3.4pt" to="70.9pt,1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0430</wp:posOffset>
                </wp:positionH>
                <wp:positionV relativeFrom="paragraph">
                  <wp:posOffset>90805</wp:posOffset>
                </wp:positionV>
                <wp:extent cx="18002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7.15pt" to="212.6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1983" w:leader="none"/>
        </w:tabs>
        <w:ind w:left="1983" w:hanging="360"/>
        <w:jc w:val="both"/>
        <w:rPr>
          <w:sz w:val="20"/>
        </w:rPr>
      </w:pPr>
      <w:r>
        <w:rPr>
          <w:sz w:val="20"/>
        </w:rPr>
        <w:t>wykład  panelowy</w:t>
      </w:r>
    </w:p>
    <w:p>
      <w:pPr>
        <w:pStyle w:val="TextBody"/>
        <w:ind w:left="1623" w:hanging="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00430</wp:posOffset>
                </wp:positionH>
                <wp:positionV relativeFrom="paragraph">
                  <wp:posOffset>50165</wp:posOffset>
                </wp:positionV>
                <wp:extent cx="18002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3.95pt" to="212.6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1983" w:leader="none"/>
        </w:tabs>
        <w:ind w:left="1983" w:hanging="360"/>
        <w:jc w:val="both"/>
        <w:rPr>
          <w:sz w:val="20"/>
        </w:rPr>
      </w:pPr>
      <w:r>
        <w:rPr>
          <w:sz w:val="20"/>
        </w:rPr>
        <w:t>wykład konwersatoryjny</w:t>
      </w:r>
    </w:p>
    <w:p>
      <w:pPr>
        <w:pStyle w:val="TextBody"/>
        <w:ind w:left="1623" w:hanging="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0430</wp:posOffset>
                </wp:positionH>
                <wp:positionV relativeFrom="paragraph">
                  <wp:posOffset>110490</wp:posOffset>
                </wp:positionV>
                <wp:extent cx="18002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8.7pt" to="212.6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1983" w:leader="none"/>
        </w:tabs>
        <w:ind w:left="1983" w:hanging="360"/>
        <w:jc w:val="both"/>
        <w:rPr>
          <w:sz w:val="20"/>
        </w:rPr>
      </w:pPr>
      <w:r>
        <w:rPr>
          <w:sz w:val="20"/>
        </w:rPr>
        <w:t xml:space="preserve">klasyczna metoda </w:t>
      </w:r>
    </w:p>
    <w:p>
      <w:pPr>
        <w:pStyle w:val="TextBody"/>
        <w:ind w:left="1983" w:hanging="0"/>
        <w:jc w:val="both"/>
        <w:rPr/>
      </w:pPr>
      <w:r>
        <w:rPr>
          <w:sz w:val="20"/>
        </w:rPr>
        <w:t>problemowa</w:t>
      </w:r>
      <w:r>
        <w:rPr>
          <w:b/>
          <w:sz w:val="20"/>
        </w:rPr>
        <w:t xml:space="preserve">                                </w:t>
      </w:r>
    </w:p>
    <w:p>
      <w:pPr>
        <w:pStyle w:val="TextBody"/>
        <w:ind w:left="162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0430</wp:posOffset>
                </wp:positionH>
                <wp:positionV relativeFrom="paragraph">
                  <wp:posOffset>25400</wp:posOffset>
                </wp:positionV>
                <wp:extent cx="18002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2pt" to="212.6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00655</wp:posOffset>
                </wp:positionH>
                <wp:positionV relativeFrom="paragraph">
                  <wp:posOffset>25400</wp:posOffset>
                </wp:positionV>
                <wp:extent cx="18002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2pt" to="354.3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00880</wp:posOffset>
                </wp:positionH>
                <wp:positionV relativeFrom="paragraph">
                  <wp:posOffset>25400</wp:posOffset>
                </wp:positionV>
                <wp:extent cx="0" cy="119443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2pt" to="354.4pt,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00880</wp:posOffset>
                </wp:positionH>
                <wp:positionV relativeFrom="paragraph">
                  <wp:posOffset>25400</wp:posOffset>
                </wp:positionV>
                <wp:extent cx="0" cy="126682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2pt" to="354.4pt,1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 xml:space="preserve">                                                           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965" w:leader="none"/>
        </w:tabs>
        <w:ind w:left="1965" w:hanging="360"/>
        <w:jc w:val="both"/>
        <w:rPr>
          <w:color w:val="FF0000"/>
          <w:sz w:val="20"/>
        </w:rPr>
      </w:pPr>
      <w:r>
        <w:rPr>
          <w:color w:val="FF0000"/>
          <w:sz w:val="20"/>
        </w:rPr>
        <w:t>metody aktywizujące</w:t>
      </w:r>
    </w:p>
    <w:p>
      <w:pPr>
        <w:pStyle w:val="TextBody"/>
        <w:ind w:left="162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0430</wp:posOffset>
                </wp:positionH>
                <wp:positionV relativeFrom="paragraph">
                  <wp:posOffset>86360</wp:posOffset>
                </wp:positionV>
                <wp:extent cx="18002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6.8pt" to="212.6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00655</wp:posOffset>
                </wp:positionH>
                <wp:positionV relativeFrom="paragraph">
                  <wp:posOffset>86360</wp:posOffset>
                </wp:positionV>
                <wp:extent cx="0" cy="90487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6.8pt" to="212.65pt,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 xml:space="preserve">                                                         </w:t>
      </w:r>
      <w:r>
        <w:rPr>
          <w:sz w:val="20"/>
        </w:rPr>
        <w:t xml:space="preserve">metoda przypadków </w:t>
      </w:r>
    </w:p>
    <w:p>
      <w:pPr>
        <w:pStyle w:val="TextBody"/>
        <w:ind w:left="162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00020</wp:posOffset>
                </wp:positionH>
                <wp:positionV relativeFrom="paragraph">
                  <wp:posOffset>2540</wp:posOffset>
                </wp:positionV>
                <wp:extent cx="18002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0.2pt" to="354.3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 xml:space="preserve">                                                         </w:t>
      </w:r>
      <w:r>
        <w:rPr>
          <w:sz w:val="20"/>
        </w:rPr>
        <w:t xml:space="preserve">metoda  sytuacyjna </w:t>
      </w:r>
    </w:p>
    <w:p>
      <w:pPr>
        <w:pStyle w:val="TextBody"/>
        <w:ind w:left="162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00655</wp:posOffset>
                </wp:positionH>
                <wp:positionV relativeFrom="paragraph">
                  <wp:posOffset>11430</wp:posOffset>
                </wp:positionV>
                <wp:extent cx="18002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0.9pt" to="354.3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 xml:space="preserve">                                                          </w:t>
      </w:r>
      <w:r>
        <w:rPr>
          <w:sz w:val="20"/>
        </w:rPr>
        <w:t>inscenizacja</w:t>
      </w:r>
    </w:p>
    <w:p>
      <w:pPr>
        <w:pStyle w:val="TextBody"/>
        <w:ind w:left="1623" w:hanging="0"/>
        <w:jc w:val="both"/>
        <w:rPr>
          <w:b/>
          <w:b/>
          <w:color w:val="FF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00655</wp:posOffset>
                </wp:positionH>
                <wp:positionV relativeFrom="paragraph">
                  <wp:posOffset>4635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3.65pt" to="212.6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00655</wp:posOffset>
                </wp:positionH>
                <wp:positionV relativeFrom="paragraph">
                  <wp:posOffset>10160</wp:posOffset>
                </wp:positionV>
                <wp:extent cx="18002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0.8pt" to="354.3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0"/>
        </w:rPr>
        <w:t xml:space="preserve">                                                          </w:t>
      </w:r>
      <w:r>
        <w:rPr>
          <w:color w:val="FF0000"/>
          <w:sz w:val="20"/>
        </w:rPr>
        <w:t>gry  dydaktyczne</w:t>
      </w:r>
      <w:r>
        <w:rPr>
          <w:b/>
          <w:color w:val="FF0000"/>
          <w:sz w:val="20"/>
        </w:rPr>
        <w:t xml:space="preserve">                             </w:t>
      </w:r>
      <w:r>
        <w:rPr>
          <w:color w:val="FF0000"/>
          <w:sz w:val="20"/>
        </w:rPr>
        <w:t>symulacyjne</w:t>
      </w:r>
    </w:p>
    <w:p>
      <w:pPr>
        <w:pStyle w:val="TextBody"/>
        <w:ind w:left="1623" w:hanging="0"/>
        <w:jc w:val="both"/>
        <w:rPr>
          <w:b/>
          <w:b/>
          <w:color w:val="FF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00655</wp:posOffset>
                </wp:positionH>
                <wp:positionV relativeFrom="paragraph">
                  <wp:posOffset>4508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3.55pt" to="212.6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00655</wp:posOffset>
                </wp:positionH>
                <wp:positionV relativeFrom="paragraph">
                  <wp:posOffset>8890</wp:posOffset>
                </wp:positionV>
                <wp:extent cx="18002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0.7pt" to="354.3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t>seminarium</w:t>
      </w:r>
      <w:r>
        <w:rPr>
          <w:b/>
          <w:sz w:val="20"/>
        </w:rPr>
        <w:t xml:space="preserve">                                      </w:t>
      </w:r>
      <w:r>
        <w:rPr>
          <w:color w:val="FF0000"/>
          <w:sz w:val="20"/>
        </w:rPr>
        <w:t>decyzyjne</w:t>
      </w:r>
    </w:p>
    <w:p>
      <w:pPr>
        <w:pStyle w:val="TextBody"/>
        <w:jc w:val="both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00655</wp:posOffset>
                </wp:positionH>
                <wp:positionV relativeFrom="paragraph">
                  <wp:posOffset>4381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3.45pt" to="212.6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00655</wp:posOffset>
                </wp:positionH>
                <wp:positionV relativeFrom="paragraph">
                  <wp:posOffset>7620</wp:posOffset>
                </wp:positionV>
                <wp:extent cx="180022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0.6pt" to="354.3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 xml:space="preserve">                                                         </w:t>
      </w:r>
    </w:p>
    <w:p>
      <w:pPr>
        <w:pStyle w:val="TextBody"/>
        <w:jc w:val="both"/>
        <w:rPr>
          <w:b/>
          <w:b/>
          <w:color w:val="FF0000"/>
          <w:sz w:val="20"/>
        </w:rPr>
      </w:pPr>
      <w:r>
        <w:rPr>
          <w:b/>
          <w:sz w:val="20"/>
        </w:rPr>
        <w:t xml:space="preserve">                                                                                         </w:t>
      </w:r>
      <w:r>
        <w:rPr>
          <w:sz w:val="20"/>
        </w:rPr>
        <w:t>dyskusja dydaktyczna</w:t>
      </w:r>
      <w:r>
        <w:rPr>
          <w:b/>
          <w:sz w:val="20"/>
        </w:rPr>
        <w:t xml:space="preserve">                     </w:t>
      </w:r>
      <w:r>
        <w:rPr>
          <w:color w:val="FF0000"/>
          <w:sz w:val="20"/>
        </w:rPr>
        <w:t>psychologiczne</w:t>
      </w:r>
    </w:p>
    <w:p>
      <w:pPr>
        <w:pStyle w:val="TextBody"/>
        <w:ind w:firstLine="708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firstLine="708"/>
        <w:jc w:val="both"/>
        <w:rPr/>
      </w:pPr>
      <w:r>
        <w:rPr/>
        <w:t>Klasyfikacja  gier stosowanych  w  procesie  kształcenia  nie  jest                  uporządkowana . Dokonywana  jest  ze  względu  na  przyjęte    kryteria  . Autorzy   opisując   różne  gry   używają  często odmiennych  nazw .  Lechosław  Gawrecki  rozumie   gry  dydaktyczne  jako  problemowe  i  kompleksowe  metody  kształcenia  i wymienia  :  „..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i/>
          <w:i/>
        </w:rPr>
      </w:pPr>
      <w:r>
        <w:rPr>
          <w:i/>
        </w:rPr>
        <w:t>metodę  sytuacyjna 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i/>
          <w:i/>
        </w:rPr>
      </w:pPr>
      <w:r>
        <w:rPr>
          <w:i/>
        </w:rPr>
        <w:t xml:space="preserve">metodę przypadków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i/>
          <w:i/>
        </w:rPr>
      </w:pPr>
      <w:r>
        <w:rPr>
          <w:i/>
        </w:rPr>
        <w:t>metodę  przychodzącej  poczty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i/>
        </w:rPr>
        <w:t>metodę  inscenizacji .”</w:t>
      </w:r>
      <w:r>
        <w:rPr>
          <w:rStyle w:val="FootnoteCharacters"/>
          <w:rStyle w:val="FootnoteAnchor"/>
        </w:rPr>
        <w:footnoteReference w:id="15"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Według W. Okonia „...</w:t>
      </w:r>
      <w:r>
        <w:rPr>
          <w:i/>
        </w:rPr>
        <w:t xml:space="preserve">metoda  gier  dydaktycznych  ma  wiele  odmian. Ich  wspólna  cecha  jest obecność  pierwiastka  zabawy  w  każdej  nich  . W obrębie  dydaktyki </w:t>
      </w:r>
    </w:p>
    <w:p>
      <w:pPr>
        <w:pStyle w:val="TextBody"/>
        <w:jc w:val="both"/>
        <w:rPr/>
      </w:pPr>
      <w:r>
        <w:rPr>
          <w:i/>
        </w:rPr>
        <w:t xml:space="preserve"> </w:t>
      </w:r>
      <w:r>
        <w:rPr>
          <w:i/>
        </w:rPr>
        <w:t>zabawy  traktuje  się  jako  gry  dydaktyczne  Chodzi  tu  o  zabawy  inscenizacyjne , gry  symulacyjne  , gry   logiczne .”</w:t>
      </w:r>
      <w:r>
        <w:rPr>
          <w:rStyle w:val="FootnoteCharacters"/>
          <w:rStyle w:val="FootnoteAnchor"/>
          <w:i/>
        </w:rPr>
        <w:footnoteReference w:id="16"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t>Wanda  Hemmerling  dla  potrzeb  edukacji wczesnoszkolnej  wyodrębnia  następujące  grupy  zabaw : „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60"/>
        </w:numPr>
        <w:jc w:val="both"/>
        <w:rPr>
          <w:i/>
          <w:i/>
        </w:rPr>
      </w:pPr>
      <w:r>
        <w:rPr>
          <w:i/>
        </w:rPr>
        <w:t>zabawy  konstrukcyjne  ,  w których  dominują  czynności  motoryczne ;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60"/>
        </w:numPr>
        <w:jc w:val="both"/>
        <w:rPr>
          <w:i/>
          <w:i/>
        </w:rPr>
      </w:pPr>
      <w:r>
        <w:rPr>
          <w:i/>
        </w:rPr>
        <w:t>zabawy  tematyczne  ,  tj.  zabawy  w  role ,  dramatyzacje  , inscenizacje  , konkursy  , quizy ,   , zgaduj – zgadule  itp.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60"/>
        </w:numPr>
        <w:jc w:val="both"/>
        <w:rPr>
          <w:i/>
          <w:i/>
        </w:rPr>
      </w:pPr>
      <w:r>
        <w:rPr>
          <w:i/>
        </w:rPr>
        <w:t>zespołowe    zabawy  i  gry  dydaktyczne opracowane  specjalnie  w   celach  poznawczych ( np.: loteryjki , układanki , rebusy ).”</w:t>
      </w:r>
      <w:r>
        <w:rPr>
          <w:rStyle w:val="FootnoteCharacters"/>
          <w:rStyle w:val="FootnoteAnchor"/>
          <w:i/>
        </w:rPr>
        <w:footnoteReference w:id="17"/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/>
        <w:t>Spośród  wymienionych grup  zabaw  poznawczych  typowych  dla  okresu  wczesnoszkolnego  dla  potrzeb  edukacyjnych  szczególnie  ważne  są   gry  i  zabawy dydaktyczne  , tematyczne  o  charakterze  poznawczym   .</w:t>
      </w:r>
    </w:p>
    <w:p>
      <w:pPr>
        <w:pStyle w:val="TextBody"/>
        <w:jc w:val="both"/>
        <w:rPr/>
      </w:pPr>
      <w:r>
        <w:rPr/>
        <w:t>Ze   względu  na  charakter  przedmiot  i poznawczy  charakter   edukacji  środowiskowej  Wanda  Hemmerling  dokonała  innego  podziału   poznawczych gier  i  zabaw  dydaktycznych  . Wyodrębnione  zostały  dwie  podstawowe  grupy  zabaw   .</w:t>
      </w:r>
    </w:p>
    <w:p>
      <w:pPr>
        <w:pStyle w:val="TextBody"/>
        <w:jc w:val="both"/>
        <w:rPr/>
      </w:pPr>
      <w:r>
        <w:rPr/>
        <w:t xml:space="preserve">Są  to  „.... 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1725" w:leader="none"/>
        </w:tabs>
        <w:ind w:left="1725" w:hanging="360"/>
        <w:jc w:val="both"/>
        <w:rPr>
          <w:i/>
          <w:i/>
        </w:rPr>
      </w:pPr>
      <w:r>
        <w:rPr>
          <w:i/>
        </w:rPr>
        <w:t>zabawy  dla  zdobycia  orientacji  poznawczej  w  najbliższym  środowisku  życia  i   pracy  ludzi ;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1725" w:leader="none"/>
        </w:tabs>
        <w:ind w:left="1725" w:hanging="360"/>
        <w:jc w:val="both"/>
        <w:rPr/>
      </w:pPr>
      <w:r>
        <w:rPr>
          <w:i/>
        </w:rPr>
        <w:t>zabawy  ułatwiające  poznanie  ze  światem  przyrody  ożywionej  i  nieożywionej .”</w:t>
      </w:r>
      <w:r>
        <w:rPr>
          <w:rStyle w:val="FootnoteCharacters"/>
          <w:rStyle w:val="FootnoteAnchor"/>
          <w:i/>
        </w:rPr>
        <w:footnoteReference w:id="18"/>
      </w:r>
      <w:r>
        <w:rPr>
          <w:i/>
        </w:rPr>
        <w:t xml:space="preserve">  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ind w:firstLine="708"/>
        <w:jc w:val="both"/>
        <w:rPr/>
      </w:pPr>
      <w:r>
        <w:rPr>
          <w:b/>
        </w:rPr>
        <w:t>Zabawy  służące  zdobyciu  orientacji  w  najbliższym  środowisku  życia  i  pracy</w:t>
      </w:r>
      <w:r>
        <w:rPr/>
        <w:t xml:space="preserve"> </w:t>
      </w:r>
      <w:r>
        <w:rPr>
          <w:b/>
        </w:rPr>
        <w:t xml:space="preserve">ludzi  </w:t>
      </w:r>
      <w:r>
        <w:rPr/>
        <w:t xml:space="preserve"> ,  mają  na  celu   poznanie   całokształtu   życia  społecznego , w  którym dziecko  uczestniczy, wszystkich  przejawów  aktywności   ludzkiej :</w:t>
      </w:r>
    </w:p>
    <w:p>
      <w:pPr>
        <w:pStyle w:val="TextBody"/>
        <w:jc w:val="both"/>
        <w:rPr/>
      </w:pPr>
      <w:r>
        <w:rPr/>
        <w:t>praca  rodziców  ,  rodzeństwo samoobsługa    , higiena  osobista  , w  szkole  i  poza  szkołą  ,     działalność  użyteczna  w środowisku .</w:t>
      </w:r>
    </w:p>
    <w:p>
      <w:pPr>
        <w:pStyle w:val="TextBody"/>
        <w:jc w:val="both"/>
        <w:rPr/>
      </w:pPr>
      <w:r>
        <w:rPr/>
        <w:t xml:space="preserve">Orientację  tą zdobywają  poprzez  spostrzeganie , wyobrażanie  i uogólnianie  rzeczy  , faktów  . 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08"/>
        <w:jc w:val="both"/>
        <w:rPr/>
      </w:pPr>
      <w:r>
        <w:rPr>
          <w:b/>
        </w:rPr>
        <w:t xml:space="preserve">Zabawy  ułatwiające  poznanie  ze światem  przyrody  ożywionej  i  nieożywionej </w:t>
      </w:r>
      <w:r>
        <w:rPr/>
        <w:t xml:space="preserve">  maja  na   celu wdrażanie   do  celowego i  samodzielnego obserwowania  życia  zwierząt, roślin  oraz  przebiegu  zjawisk   przyrodniczych  . Za  pomocą  zabaw organizowane  jest  poznanie  świata  przyrody  ,  jej  różnorodności  i   powiązanie  jej  z  człowiekiem  . Czynności  obserwacyjne  dotyczą   organizmów  i  zjawisk  przyrodniczych ,sprzężone                są z  procesami  ich  wyjaśniania  ,  uogólniania  oraz  zrozumienia  zależności  przyczynowo  -  skutkowych występujących  w otoczeniu  przyrodniczym  . Odpowiednia  treść  i  forma zastosowana  w  zabawach  pozwala   na  organizowanie czynności  poznawczych  o  dużym ładunku  wiedzotwórczym i  postawotwórczym . </w:t>
      </w:r>
    </w:p>
    <w:p>
      <w:pPr>
        <w:pStyle w:val="TextBody"/>
        <w:ind w:firstLine="708"/>
        <w:jc w:val="both"/>
        <w:rPr/>
      </w:pPr>
      <w:r>
        <w:rPr/>
        <w:t>W  dalszej  części   niniejszej   pracy  omawiającej  przykładowe  gry  i   zabawy  dydaktyczne  stosowane  w  edukacji  środowiskowej  opierać  się  będę  na  wyżej   zamieszczonym  podziale   dokonanym  przez  Wandę  Hemmmerling .</w:t>
      </w:r>
    </w:p>
    <w:p>
      <w:pPr>
        <w:pStyle w:val="TextBody"/>
        <w:ind w:firstLine="708"/>
        <w:jc w:val="both"/>
        <w:rPr/>
      </w:pPr>
      <w:r>
        <w:rPr/>
        <w:t xml:space="preserve">Stosując  w  nauczaniu  metody  gier  i  zabaw  dydaktycznych  pamiętać  należy         o  przestrzeganiu  tak  zwanej  </w:t>
      </w:r>
      <w:r>
        <w:rPr>
          <w:b/>
        </w:rPr>
        <w:t>zasady  różnorodności</w:t>
      </w:r>
      <w:r>
        <w:rPr/>
        <w:t xml:space="preserve"> . Jak  twierdzi  J. </w:t>
      </w:r>
      <w:r>
        <w:rPr>
          <w:i/>
        </w:rPr>
        <w:t>Krzyżewska              „ ... na  jednej i  tej  samej lekcji  należy  korzystać   z  różnorodnych  ,  stylów  ,  metod  uczenia  a  wszystko  zależy  od  :  wieku  uczniów  ,  treści ,  czasu  ,  potrzeb  i   oczekiwań”</w:t>
      </w:r>
      <w:r>
        <w:rPr>
          <w:rStyle w:val="FootnoteCharacters"/>
          <w:rStyle w:val="FootnoteAnchor"/>
        </w:rPr>
        <w:footnoteReference w:id="19"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  <w:t>1.3.  Funkcje  gier  i  zabaw   w   edukacji  środowiskowej 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>Współczesna  dydaktyka docenia  znaczenie  gier  i  zabaw  jako  metod  aktywizujących   , szczególnie  trafnych  w  edukacji  dziecka   w młodszym  wieku  szkolnym.  Podkreśla  się  ,  iż  gry i  zabawy  spełniają  w  tym  okresie  wiele  funkcji.  Szczególnego  znaczenia  nabierają  te  metody w  odniesieniu  do  edukacji  środowiskowej  gdzie  złożoność  celów  i  specyfika  przedmiotu  niesie  potrzebę  stosowania  właśnie  takich  metod .Wanda  Hemmerling  twierdzi  ,  iż  gry  i  zabawy  w  edukacji  środowiskowej  pełnią  trzy  podstawowe  funkcje :”...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poznawczą   ;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ształcącą ;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wychowawczą .”</w:t>
      </w:r>
      <w:r>
        <w:rPr>
          <w:rStyle w:val="FootnoteCharacters"/>
          <w:rStyle w:val="FootnoteAnchor"/>
        </w:rPr>
        <w:footnoteReference w:id="20"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Omawiając  </w:t>
      </w:r>
      <w:r>
        <w:rPr>
          <w:b/>
        </w:rPr>
        <w:t>funkcję  poznawczą</w:t>
      </w:r>
      <w:r>
        <w:rPr/>
        <w:t xml:space="preserve"> stwierdzić  należy  ,  iż ukierunkowane  na  cele  poznawcze  zabawy służą  gromadzeniu  materiału  poznawczego  oraz   utrwalaniu                       i  operowaniu  zdobytymi  informacjami .                                                                               </w:t>
      </w:r>
      <w:r>
        <w:rPr>
          <w:b/>
        </w:rPr>
        <w:t>Funkcja  kształcąca</w:t>
      </w:r>
      <w:r>
        <w:rPr/>
        <w:t xml:space="preserve"> polega  przede  wszystkim  na  doskonaleniu  i  rozwijaniu  procesów     i zdolności   orientacyjno    -   poznawczych  uczniów ,  zwłaszcza  ich  mowy  i  myślenia  . Kształcą  również procesy    percepcyjno  - motoryczne  ,  spostrzegawczość  ,  wyobraźnię ,  uwagę  , pamięć  i  procesy   umysłowe  takie  jak  :  analiza ,  synteza  ,  porównywanie ,  klasyfikowanie  ,  abstrahowanie  , rozumowanie  i  uogólnianie  .</w:t>
      </w:r>
    </w:p>
    <w:p>
      <w:pPr>
        <w:pStyle w:val="TextBody"/>
        <w:jc w:val="both"/>
        <w:rPr/>
      </w:pPr>
      <w:r>
        <w:rPr/>
        <w:t xml:space="preserve">Gry  i zabawy  spełniają  </w:t>
      </w:r>
      <w:r>
        <w:rPr>
          <w:b/>
        </w:rPr>
        <w:t xml:space="preserve"> funkcję  wychowawczą </w:t>
      </w:r>
      <w:r>
        <w:rPr/>
        <w:t xml:space="preserve">  poprzez    rozwijanie  takich  cech  charakteru  jak  :  wola  , wytrwałość  w  osiąganiu  celu   ,  umiejętność  pracy                              i   współdziałania w  zespole  i   dla  zespołu 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mawiając  funkcje   jakie  spełniają  gry  i   zabawy   H Gąsior  wymienia  „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1365" w:leader="none"/>
        </w:tabs>
        <w:ind w:left="1365" w:hanging="360"/>
        <w:jc w:val="both"/>
        <w:rPr>
          <w:i/>
          <w:i/>
        </w:rPr>
      </w:pPr>
      <w:r>
        <w:rPr>
          <w:i/>
        </w:rPr>
        <w:t>funkcję  kreatywną  . sprzyjająca  kształtowaniu  się  cech  osobowościowych i  postaw  o dużym  zaangażowaniu  w  całokształt  działalności   człowieka  ;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1365" w:leader="none"/>
        </w:tabs>
        <w:ind w:left="1365" w:hanging="360"/>
        <w:jc w:val="both"/>
        <w:rPr>
          <w:i/>
          <w:i/>
        </w:rPr>
      </w:pPr>
      <w:r>
        <w:rPr>
          <w:i/>
        </w:rPr>
        <w:t>funkcję  rekreacyjno – zdrowotna  ,  uczącą  zagospodarować  czas   wolny  dziecka  ;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1365" w:leader="none"/>
        </w:tabs>
        <w:ind w:left="1365" w:hanging="360"/>
        <w:jc w:val="both"/>
        <w:rPr/>
      </w:pPr>
      <w:r>
        <w:rPr>
          <w:i/>
        </w:rPr>
        <w:t>funkcje  ludystyczną  -  zabawowa   budząc  u  dziecka  radość  , poczucie  zadowolenia  ,  szczęścia ,  bezpieczeństwa  ,  normy  współżycia               społecznego</w:t>
      </w:r>
      <w:r>
        <w:rPr/>
        <w:t xml:space="preserve"> .”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"/>
        <w:jc w:val="both"/>
        <w:rPr/>
      </w:pPr>
      <w:r>
        <w:rPr/>
        <w:t>Lechosław  Gawrecki     jeszcze  inaczej   klasyfikuje  funkcje  jakie  spełniają   gry  i zabawy  dydaktyczne . Stwierdza , iż  tego  rodzaju  metody  pełnią  następujące  funkcje  : „...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1065" w:leader="none"/>
        </w:tabs>
        <w:ind w:left="1065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kształtują  wrażliwość  społeczna  ,   uczą  dostrzegania   i  rozumienia  problemów    oraz  intencji  ludzi  ,  z  którymi   jednostka   jest  w  różnorodnych  interakcjach ;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1065" w:leader="none"/>
        </w:tabs>
        <w:ind w:left="1065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rozwijają  umiejętność współdziałania  z  innymi  ludźmi;  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1065" w:leader="none"/>
        </w:tabs>
        <w:ind w:left="1065" w:hanging="360"/>
        <w:jc w:val="both"/>
        <w:rPr>
          <w:i/>
          <w:i/>
        </w:rPr>
      </w:pPr>
      <w:r>
        <w:rPr>
          <w:i/>
        </w:rPr>
        <w:t>uświadamiają  konieczność ustosunkowywania  się  do  innych   osób  ,           zdarzeń  ,  sytuacji  dopiero  po  zebraniu  niezbędnych   do  tego informacji  ;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1065" w:leader="none"/>
        </w:tabs>
        <w:ind w:left="1065" w:hanging="360"/>
        <w:jc w:val="both"/>
        <w:rPr>
          <w:i/>
          <w:i/>
        </w:rPr>
      </w:pPr>
      <w:r>
        <w:rPr>
          <w:i/>
        </w:rPr>
        <w:t>wdrążają  do  zrozumienia  ,  że  każde  wydarzenie  ma  określony  kontekst  przyczynowo  skutkowy  ;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1065" w:leader="none"/>
        </w:tabs>
        <w:ind w:left="1065" w:hanging="360"/>
        <w:jc w:val="both"/>
        <w:rPr>
          <w:i/>
          <w:i/>
        </w:rPr>
      </w:pPr>
      <w:r>
        <w:rPr>
          <w:i/>
        </w:rPr>
        <w:t>uczą  rozpoznawania  ( diagnozowania  )sytuacji ,  w  jakiej  znalazł                           się   człowiek  ,  analizowania  jej   oraz  podejmowania  optymalnego  sposobu   jej     rozwiązania  ;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i/>
        </w:rPr>
        <w:t>doskonalą  umiejętność  dyskutowania , stawiania  pytań  , argumentowania  , obrony  własnego  zdania   oraz   szacunku  dla  poglądów  i   stanowisk   odmiennych  ;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1065" w:leader="none"/>
        </w:tabs>
        <w:ind w:left="1065" w:hanging="360"/>
        <w:jc w:val="both"/>
        <w:rPr>
          <w:i/>
          <w:i/>
        </w:rPr>
      </w:pPr>
      <w:r>
        <w:rPr>
          <w:i/>
        </w:rPr>
        <w:t>spełniają  funkcje  psychoterapeutyczną  ,  ułatwiają  niwelowanie takich  trudności  i  zahamowań  wewnętrznych   jak  brak  wiary  we  własne  siły  , zniechęcenie   , ograniczona  inicjatywa  ,   brak  umiejętności  współdziałania  społecznego;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i/>
        </w:rPr>
        <w:t>Kształtują twórcze  podejście do  sytuacji  problemowych  .”</w:t>
      </w:r>
      <w:r>
        <w:rPr>
          <w:rStyle w:val="FootnoteCharacters"/>
          <w:rStyle w:val="FootnoteAnchor"/>
          <w:i/>
        </w:rPr>
        <w:footnoteReference w:id="22"/>
      </w:r>
      <w:r>
        <w:rPr>
          <w:i/>
        </w:rPr>
        <w:t xml:space="preserve">  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/>
        <w:t>Gry  i zabawy dydaktyczne  są  metodami  bardzo atrakcyjnymi  ,  efektywnymi   ,                 w  których  dzieci  chętnie  biorą udział ze  względu  na  ich  zabawowy  charakter  . Podczas  realizacji  celów  edukacji  środowiskowej  należy  jednak  pamiętać  , że  zabawowa  forma   działalności  może  być  tylko   formą  pomocniczą  w  stosunku  do   takich  form  poznawania   rzeczywistości jak  obserwacja  ,  eksperyment . Gry  mogą  służyć przede  wszystkim  utrwalaniu  i  pogłębianiu  poznanego  materiału  ,    wykorzystywaniu  wiedzy                           w sytuacjach  praktycznych  ,   kształceniu  umiejętności  umysłowych i  praktycznych  oraz  kontroli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2. Rodzaje  gier  i  zabaw  dydaktycznych  ułatwiających  zdobywanie    spostrzeżeń  i  informacji o rożnych  elementach  środowiska                   społeczno  -  przyrodniczego  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ab/>
        <w:t>2.1. Przykłady  zabaw   wyrabiających   orientację  poznawczą  w  najbliższym  środowisku  życia  i  pracy  ludzi 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>Głównym  celem tej  grupy  zabaw  w  edukacji  środowiskowej  jest  zapoznanie  dziecka  z  życiem  i  pracą  ludzi  , rozwijanie  zdolności  poznawczych  i  umiejętności  działania  oraz  wyrobienie  określonych  postaw   w  kontaktach  z  ludźmi   .Poprzez           te  zabawy  kształtuje  się  orientacja  w  najbliższym  otoczeniu  dziecka , tj., orientacja        w  życiu  własnej  rodziny , klasy  i  szkoły , w drodze  do  i  ze  szkoły  i  w najbliższej  okolicy 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b/>
        </w:rPr>
        <w:t>PRZYKŁADY  ZABAWI  GIER  DYDAKTYCZNYCH  - KL. I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/>
        </w:rPr>
        <w:t xml:space="preserve">„ </w:t>
      </w:r>
      <w:r>
        <w:rPr>
          <w:b/>
        </w:rPr>
        <w:t xml:space="preserve">Ubieranie  lalek”  -  </w:t>
      </w:r>
      <w:r>
        <w:rPr/>
        <w:t xml:space="preserve">zabawa  służąca   przygotowaniu  do  odbioru  treści . </w:t>
      </w:r>
    </w:p>
    <w:p>
      <w:pPr>
        <w:pStyle w:val="TextBody"/>
        <w:ind w:firstLine="120"/>
        <w:jc w:val="both"/>
        <w:rPr/>
      </w:pPr>
      <w:r>
        <w:rPr/>
        <w:t xml:space="preserve">                                         </w:t>
      </w:r>
      <w:r>
        <w:rPr/>
        <w:t xml:space="preserve">(  Życie  i  praca  w  domu ,  ubieranie się  w  zależności od pory  </w:t>
      </w:r>
    </w:p>
    <w:p>
      <w:pPr>
        <w:pStyle w:val="TextBody"/>
        <w:jc w:val="both"/>
        <w:rPr/>
      </w:pPr>
      <w:r>
        <w:rPr/>
        <w:t xml:space="preserve">                                            </w:t>
      </w:r>
      <w:r>
        <w:rPr/>
        <w:t>roku)</w:t>
      </w:r>
    </w:p>
    <w:p>
      <w:pPr>
        <w:pStyle w:val="TextBody"/>
        <w:jc w:val="both"/>
        <w:rPr/>
      </w:pPr>
      <w:r>
        <w:rPr/>
        <w:t xml:space="preserve">Dzielimy  klasę  na   4  - 6  osobowe  zespoły  (  w  zależności  od  liczebności klasy ) Każdy  zespół  otrzymuje lalkę  i  zestaw  różnych  ubranek  ( letnie ,  zimowe , jesienne ). Zadaniem   dzieci  jest  ubranie  lali  w  odpowiednią odzież . Po wyznaczonym  czasie  uczniowie  oceniają  trafność  doboru  ubrań poprzez poszczególne  zespoły  .Zabawa  opiera na  doświadczeniach  dzieci  . Ma  na  celu  pobudzenie  aktywności ,  Stanowi  punkt  wyjścia  do  dalszych  działań  na  lekcji . Na  jej   podstawie  uczniowie  dochodzą  do  wniosków  związanych  z  zasadami  ubierania  się  w  różnych  porach  roku 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b/>
        </w:rPr>
        <w:t>Pantomima  „  Jaki  to  zawód ?”</w:t>
      </w:r>
      <w:r>
        <w:rPr/>
        <w:t>-  przygotowanie  do  odbioru  treści .</w:t>
      </w:r>
    </w:p>
    <w:p>
      <w:pPr>
        <w:pStyle w:val="TextBody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                                        </w:t>
      </w:r>
      <w:r>
        <w:rPr/>
        <w:t>( Życie  i  praca  w  domu  , praca  zawodowa  rodziców 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Uczniowie  losują kartki  .Ci  , którzy  wylosowali  kartki  oznakowane  ( sposób  oznakowania  do  wyboru ) ,  prezentują  za pomocą  pantomimy  zawody  swoich  rodziców .  Pozostali  odgadują  , jakie  to  zawody . Jeśli  ekspresja  ruchowa  nie  wystarcza  , dzieci  mogą   zadawać  pytania pomocnicze , na  które  można  odpowiedzieć   „tak”   lub „nie”. Zabawa  ta  ,  podobnie  jak  poprzednia , ma  na  celu  wprowadzanie   uczniów  w  tematykę zajęć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b/>
        </w:rPr>
        <w:t xml:space="preserve"> „ </w:t>
      </w:r>
      <w:r>
        <w:rPr>
          <w:b/>
        </w:rPr>
        <w:t>Kto  to  mówi?”</w:t>
      </w:r>
      <w:r>
        <w:rPr/>
        <w:t>-  zabawa  służąca  zdobywaniu  nowej  wiedzy .</w:t>
      </w:r>
    </w:p>
    <w:p>
      <w:pPr>
        <w:pStyle w:val="TextBody"/>
        <w:jc w:val="both"/>
        <w:rPr/>
      </w:pPr>
      <w:r>
        <w:rPr/>
        <w:t xml:space="preserve">                                             </w:t>
      </w:r>
      <w:r>
        <w:rPr/>
        <w:t>(Życie  i  praca  w  domu 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uczyciel  odtwarza  nagrania  z  taśmy  magnetofonowej – wypowiedzi   członków  rodziny  (  ojciec  ,  matka  ,  dzieci  , babcia  ,   dziadek )na temat ich   obowiązków  w  życiu  rodzinnym  . Zadaniem   uczniów  jest   odgadnięcie  , kto  jest   autorem  wypowiedzi . Zabawa  , oprócz  celu  poznawczego   rozszerzenie  wiedzy  o  obowiązkach  poszczególnych  członków  rodziny  , kształtuje  umiejętność  uważnego  słuchania  i  formułowania  wniosków na  podstawie  odebranych   informacji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5"/>
        </w:numPr>
        <w:jc w:val="both"/>
        <w:rPr/>
      </w:pPr>
      <w:r>
        <w:rPr>
          <w:b/>
        </w:rPr>
        <w:t xml:space="preserve">„ </w:t>
      </w:r>
      <w:r>
        <w:rPr>
          <w:b/>
        </w:rPr>
        <w:t xml:space="preserve">Pięć  zasad  przechodzenia  przez  jezdnię” </w:t>
      </w:r>
      <w:r>
        <w:rPr/>
        <w:t xml:space="preserve">-  (  Zabawa  dydaktyczna  zapoznająca   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</w:t>
      </w:r>
      <w:r>
        <w:rPr/>
        <w:t>z  podstawowymi zasadami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poruszania  się  w  ruchu  drogowym -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utrwalenie  wiadomości ).            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Za pomocą  tej   gry  utrwalamy  zasady  przechodzenia  przez  jezdnię .Nauczyciel objaśnia  zasady  przechodzenia  przez  jednię  . Objaśnienia łączy  się  z  praktycznym demonstrowaniem  czynności  przez  uczniów . W  czasie  ćwiczeń  uczniowie  wyodrębniają  5  zasad  przechodzenia  przez  jezdnię . Wymienianie  zasad  może   być  zainscenizowane  za  pomocą   wiersza 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</w:r>
      <w:r>
        <w:rPr>
          <w:i/>
        </w:rPr>
        <w:t>Na  chodniku  przystań  bokiem ,</w:t>
      </w:r>
    </w:p>
    <w:p>
      <w:pPr>
        <w:pStyle w:val="TextBody"/>
        <w:jc w:val="both"/>
        <w:rPr/>
      </w:pPr>
      <w:r>
        <w:rPr>
          <w:i/>
        </w:rPr>
        <w:t xml:space="preserve">                        </w:t>
      </w:r>
      <w:r>
        <w:rPr>
          <w:i/>
        </w:rPr>
        <w:t>Popatrz  w  lewo  bystrym  okiem.</w:t>
      </w:r>
    </w:p>
    <w:p>
      <w:pPr>
        <w:pStyle w:val="TextBody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 xml:space="preserve">Skieruj  w  prawo  wzrok   sokoli , </w:t>
      </w:r>
    </w:p>
    <w:p>
      <w:pPr>
        <w:pStyle w:val="TextBody"/>
        <w:jc w:val="both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Znów na  lewo spójrz  powoli .</w:t>
      </w:r>
    </w:p>
    <w:p>
      <w:pPr>
        <w:pStyle w:val="TextBody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Jezdnia  wolna  , więc  swobodnie ,</w:t>
      </w:r>
    </w:p>
    <w:p>
      <w:pPr>
        <w:pStyle w:val="TextBody"/>
        <w:jc w:val="both"/>
        <w:rPr/>
      </w:pPr>
      <w:r>
        <w:rPr>
          <w:i/>
        </w:rPr>
        <w:t xml:space="preserve">                        </w:t>
      </w:r>
      <w:r>
        <w:rPr>
          <w:i/>
        </w:rPr>
        <w:t>Mogą  przez  nią  przejść  przechodnie</w:t>
      </w:r>
      <w:r>
        <w:rPr/>
        <w:t xml:space="preserve"> .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7"/>
        </w:numPr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Jakie  to  znaki  drogowe ?”</w:t>
      </w:r>
      <w:r>
        <w:rPr/>
        <w:t>-  (  Zagadki  i  rebusy  )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 xml:space="preserve">Stoję  przy  torze </w:t>
      </w:r>
    </w:p>
    <w:p>
      <w:pPr>
        <w:pStyle w:val="TextBody"/>
        <w:ind w:firstLine="708"/>
        <w:jc w:val="both"/>
        <w:rPr/>
      </w:pPr>
      <w:r>
        <w:rPr/>
        <w:t xml:space="preserve">Mam jedno  ramie , </w:t>
      </w:r>
    </w:p>
    <w:p>
      <w:pPr>
        <w:pStyle w:val="TextBody"/>
        <w:ind w:firstLine="708"/>
        <w:jc w:val="both"/>
        <w:rPr/>
      </w:pPr>
      <w:r>
        <w:rPr/>
        <w:t>Gdy  je  opuszczę –</w:t>
      </w:r>
    </w:p>
    <w:p>
      <w:pPr>
        <w:pStyle w:val="TextBody"/>
        <w:ind w:firstLine="708"/>
        <w:jc w:val="both"/>
        <w:rPr/>
      </w:pPr>
      <w:r>
        <w:rPr/>
        <w:t>Pociąg  przystanie .</w:t>
      </w:r>
    </w:p>
    <w:p>
      <w:pPr>
        <w:pStyle w:val="TextBody"/>
        <w:jc w:val="both"/>
        <w:rPr/>
      </w:pPr>
      <w:r>
        <w:rPr/>
        <w:t xml:space="preserve">      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ab/>
        <w:tab/>
        <w:t xml:space="preserve">                                  ( </w:t>
      </w:r>
      <w:r>
        <w:rPr>
          <w:i/>
        </w:rPr>
        <w:t>semafor )</w:t>
      </w:r>
    </w:p>
    <w:p>
      <w:pPr>
        <w:pStyle w:val="TextBody"/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jc w:val="both"/>
        <w:rPr/>
      </w:pPr>
      <w:r>
        <w:rPr/>
        <w:tab/>
        <w:t>Patrzę  okiem  czerwonym –</w:t>
      </w:r>
    </w:p>
    <w:p>
      <w:pPr>
        <w:pStyle w:val="TextBody"/>
        <w:jc w:val="both"/>
        <w:rPr/>
      </w:pPr>
      <w:r>
        <w:rPr/>
        <w:tab/>
        <w:t>Przejazd  zabroniony .</w:t>
      </w:r>
    </w:p>
    <w:p>
      <w:pPr>
        <w:pStyle w:val="TextBody"/>
        <w:jc w:val="both"/>
        <w:rPr/>
      </w:pPr>
      <w:r>
        <w:rPr/>
        <w:tab/>
        <w:t>Gdy  zielone   otworzę –</w:t>
      </w:r>
    </w:p>
    <w:p>
      <w:pPr>
        <w:pStyle w:val="TextBody"/>
        <w:jc w:val="both"/>
        <w:rPr/>
      </w:pPr>
      <w:r>
        <w:rPr/>
        <w:tab/>
        <w:t>Wolna  droga  na  torze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</w:t>
      </w:r>
      <w:r>
        <w:rPr/>
        <w:t>(</w:t>
      </w:r>
      <w:r>
        <w:rPr>
          <w:i/>
        </w:rPr>
        <w:t>semafor )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/>
        <w:tab/>
        <w:t>Stoją  przy    drogach  na  długich  nogach ,</w:t>
      </w:r>
    </w:p>
    <w:p>
      <w:pPr>
        <w:pStyle w:val="TextBody"/>
        <w:jc w:val="both"/>
        <w:rPr/>
      </w:pPr>
      <w:r>
        <w:rPr/>
        <w:tab/>
        <w:t>Wcale  nie  są  to   ptaki ,</w:t>
      </w:r>
    </w:p>
    <w:p>
      <w:pPr>
        <w:pStyle w:val="TextBody"/>
        <w:jc w:val="both"/>
        <w:rPr/>
      </w:pPr>
      <w:r>
        <w:rPr/>
        <w:tab/>
        <w:t xml:space="preserve">Jak  jeździć  nauczyć  mogą </w:t>
      </w:r>
    </w:p>
    <w:p>
      <w:pPr>
        <w:pStyle w:val="TextBody"/>
        <w:jc w:val="both"/>
        <w:rPr/>
      </w:pPr>
      <w:r>
        <w:rPr/>
        <w:tab/>
        <w:t>Drogowe 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i/>
        </w:rPr>
        <w:t xml:space="preserve">znaki </w:t>
      </w:r>
      <w:r>
        <w:rPr/>
        <w:t xml:space="preserve">)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Co  to takiego, zgadnijcie  proszę ,</w:t>
      </w:r>
    </w:p>
    <w:p>
      <w:pPr>
        <w:pStyle w:val="TextBody"/>
        <w:jc w:val="both"/>
        <w:rPr/>
      </w:pPr>
      <w:r>
        <w:rPr/>
        <w:tab/>
        <w:t xml:space="preserve">Miewa  na  sobie wozy ,  kalosze ? </w:t>
      </w:r>
    </w:p>
    <w:p>
      <w:pPr>
        <w:pStyle w:val="TextBody"/>
        <w:jc w:val="both"/>
        <w:rPr/>
      </w:pPr>
      <w:r>
        <w:rPr/>
        <w:tab/>
        <w:t xml:space="preserve">Choć  mówią  o  niej  , że biegnie , 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skręca , na pół  kroku  ,  nie  ruszy  się  z  miejsca .</w:t>
      </w:r>
    </w:p>
    <w:p>
      <w:pPr>
        <w:pStyle w:val="TextBody"/>
        <w:jc w:val="both"/>
        <w:rPr/>
      </w:pPr>
      <w:r>
        <w:rPr/>
        <w:tab/>
        <w:t xml:space="preserve">                                                    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(  </w:t>
      </w:r>
      <w:r>
        <w:rPr>
          <w:i/>
        </w:rPr>
        <w:t>droga )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Znaki  drogowe”  -</w:t>
      </w:r>
      <w:r>
        <w:rPr/>
        <w:t xml:space="preserve">   zagadka  graficzna   -   utrwalenie  wiadomości  o  znakach </w:t>
      </w:r>
    </w:p>
    <w:p>
      <w:pPr>
        <w:pStyle w:val="TextBody"/>
        <w:jc w:val="both"/>
        <w:rPr/>
      </w:pPr>
      <w:r>
        <w:rPr>
          <w:b/>
        </w:rPr>
        <w:t xml:space="preserve">                                            </w:t>
      </w:r>
      <w:r>
        <w:rPr/>
        <w:t>drogowych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agadka _ rysunki znaków drogowych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„  </w:t>
      </w:r>
      <w:r>
        <w:rPr>
          <w:b/>
        </w:rPr>
        <w:t>Poznaj  znaki  drogowe.”</w:t>
      </w:r>
    </w:p>
    <w:p>
      <w:pPr>
        <w:pStyle w:val="TextBody"/>
        <w:jc w:val="both"/>
        <w:rPr/>
      </w:pPr>
      <w:r>
        <w:rPr/>
        <w:t>Hasło , które  nawołuje  dzieci  do zapoznania  się  ze  znakami  drogowymi  ,  otrzymujemy  po  przeniesieniu  sylab  spod  znaków  do  kratek   znajdujących  się  obok  tekstów                       objaśniających  te  znaki . Ilustruje  to  strzałka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3"/>
        </w:numPr>
        <w:jc w:val="both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Zgadnij  co to  jest ?”</w:t>
      </w:r>
      <w:r>
        <w:rPr/>
        <w:t xml:space="preserve"> -  ( utrwalenie  nazw  i  funkcji  przedmiotów ,  i  urządzeń  </w:t>
      </w:r>
    </w:p>
    <w:p>
      <w:pPr>
        <w:pStyle w:val="TextBody"/>
        <w:jc w:val="both"/>
        <w:rPr/>
      </w:pPr>
      <w:r>
        <w:rPr>
          <w:b/>
        </w:rPr>
        <w:t xml:space="preserve">                                                      </w:t>
      </w:r>
      <w:r>
        <w:rPr/>
        <w:t>w  klasie</w:t>
      </w:r>
      <w:r>
        <w:rPr>
          <w:b/>
        </w:rPr>
        <w:t xml:space="preserve">  -  </w:t>
      </w:r>
      <w:r>
        <w:rPr/>
        <w:t>kl. I  -   „  w  klasie  i  w  szkole) .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/>
        <w:t>Jedno  dziecko  Wychodzi  z  klasy  ,   pozostałe  zaś  wybierają  dowolny sprzęt  znajdujący  się  w  klasie . Po  powrocie  dziecko  zadaje  pytania  ,  na  które  klasa  odpowiada  tylko             „ tak”  lub „ nie”. Chodzi  o  to   aby  zadawane  były  jak  najtrafniejsze  pytania  i  aby  szybko   została  odgadnięta  nazwa  wybranego  przedmiotu .Na  przykład  stawiane  pytania  mogą   być  następujące  : „ Czy  to stoi , czy  wisi ?” , „Czy  to  jest  duże  czy  małe ?” ,            „Czy  to  służy  do  pisania  ?”  , ”Czy   to  jest  tablica ?”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 xml:space="preserve">Lista  zakupów” – </w:t>
      </w:r>
      <w:r>
        <w:rPr/>
        <w:t xml:space="preserve">(   gra -  nauka  selektywnego  robienia  zakupów  przyjaznych  dla </w:t>
      </w:r>
    </w:p>
    <w:p>
      <w:pPr>
        <w:pStyle w:val="TextBody"/>
        <w:ind w:firstLine="708"/>
        <w:jc w:val="both"/>
        <w:rPr/>
      </w:pPr>
      <w:r>
        <w:rPr>
          <w:b/>
        </w:rPr>
        <w:t xml:space="preserve">                               </w:t>
      </w:r>
      <w:r>
        <w:rPr/>
        <w:t xml:space="preserve">przyjaznych  dla  środowiska ,  nazwy   zawodów ludzi                                                                </w:t>
      </w:r>
    </w:p>
    <w:p>
      <w:pPr>
        <w:pStyle w:val="TextBody"/>
        <w:ind w:firstLine="708"/>
        <w:jc w:val="both"/>
        <w:rPr/>
      </w:pPr>
      <w:r>
        <w:rPr>
          <w:b/>
        </w:rPr>
        <w:t xml:space="preserve">                                </w:t>
      </w:r>
      <w:r>
        <w:rPr/>
        <w:t>zajmujących  się wytwarzaniem  tych  produktów. )</w:t>
      </w:r>
      <w:r>
        <w:rPr>
          <w:b/>
        </w:rPr>
        <w:t xml:space="preserve"> 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jc w:val="both"/>
        <w:rPr/>
      </w:pPr>
      <w:r>
        <w:rPr/>
        <w:t>Zadaniem  grających  jest  zrobienie  listy  10  rzeczy  ,  które  używają obecnie   (  mają na   sobie  bądź  używają  w  domu ,  w  szkole ), a  które  mogliby  zmienić  na  bardziej  przyjazne   dla środowiska  . Można  podzielić  grających  na   grupy ,  z  których każda  będzie  miała  rozważać  konkretną  dziedzinę  życia   (  kuchnia  ,  szkoła  lub  biuro  ,  Łazienka  ,  ogród itp.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  <w:t>2.2.  Przykłady  zabaw  ułatwiających    zapoznawanie  ze światem  przyrody  ożywione j  i  nieożywionej .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>Zabawy  przyrodnicze  maja  za zadaniem  zapoznanie  uczniów  ze  świata  przyrody  ożywionej  i  nieożywionej  ,   rożnymi   jej  elementami  ,  wdrażanie  do  obserwacji  ,  samodzielnego  i  celowego   poznawania  świata  roślin  i  zwierząt   oraz  zjawisk  przyrodniczych .  Zabawy  i  gry  przyrodnicze  sprzyjają  poznawaniu ,  utrwalaniu   , nazw  rośli  ,   spostrzeganie  ich  cech  oraz  właściwości  , poznawaniu rożnych  zjawisk                   i  procesów   związanych  z    funkcjonowaniem  tych  organizmów   w  ramach  danego   ekosystemu . Zastosowanie   w  procesie  dydaktycznym  gier   i  zabaw  pozwala organizowanie    czynności  poznawczych    o  dużym  ładunku  wiedzotwórczym                    i   postawotwórczym   .   Zaangażowanie  emocji  sprzyja   , iż  czynności  obserwacyjne  , badawcze   dotyczące  zjawisk  i  organizmów  przyrodniczych   sprzężone  są z   procesami  ich  wyjaśniania  ,  i  uogólniania  oraz  sprzyjają  zrozumieniu  zależności  przyczynowo  skutkowej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7"/>
        </w:numPr>
        <w:jc w:val="both"/>
        <w:rPr>
          <w:b/>
          <w:b/>
        </w:rPr>
      </w:pPr>
      <w:r>
        <w:rPr>
          <w:b/>
        </w:rPr>
        <w:t xml:space="preserve">„  </w:t>
      </w:r>
      <w:r>
        <w:rPr>
          <w:b/>
        </w:rPr>
        <w:t xml:space="preserve">Leśna  gra” -  ( </w:t>
      </w:r>
      <w:r>
        <w:rPr/>
        <w:t xml:space="preserve">poznanie  kilku  gatunków  drzew )- </w:t>
      </w:r>
    </w:p>
    <w:p>
      <w:pPr>
        <w:pStyle w:val="TextBody"/>
        <w:jc w:val="both"/>
        <w:rPr/>
      </w:pPr>
      <w:r>
        <w:rPr/>
        <w:t xml:space="preserve">                                  </w:t>
      </w:r>
      <w:r>
        <w:rPr/>
        <w:t>hasło programowe : „w  ogrodzie  szkolnym  , w  parku  ,  wokół  domu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Do  gry  korzystnie   jest     przygotować  wzory  kształtów  iści  drzew   i  krzewów  rosnących  wzdłuż  drogi   planowanej  wycieczki  . Przed  wyjściem  na  wycieczkę  należy  porozmawiać  z  dziećmi  ,  jakie  drzewa  , czy  krzewy  spodziewają  się   zobaczyć                  po   drodze . W  czasie  tej  rozmowy  pokazujemy    wzory   liści  ,  podając  nazwy  gatunków .   Podczas   wycieczki  wybieramy  dziecko   ,  któremu   wręczamy  liść                 (  najlepiej   znaleziony  na  ziemi ) i szepczemy   do  ucha  nazwę  gatunku  . Dziecko  ustawia  się  pod  odpowiednim   drzewem  , a  cała  grupa   przechodzi  koło  niego  gęsiego  podając   szeptem   nazwę   .  Jeśli   jakieś  dziecko stojące nie   zna  nazwy  ,wtedy  osoba  trzymająca  liść mówi  mu   ją   na  ucho . Po  przejściu  wszystkich  dzieci ,dziecko  stojące  pod   drzewem    dołącza   na  koniec  grupy  , która  przechodzi  do  następnego  drzewa . Cała  ceremonię   powtarzamy  następnie z  inną  osobą  trzymająca  liść  ,  kontrolując   poprawność  nazwy . Na  zakończenie  wycieczki   można    zrobić  konkurs  , które  dziecko   zapamiętało  najwięcej  nazw .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b/>
        </w:rPr>
        <w:t xml:space="preserve">„ </w:t>
      </w:r>
      <w:r>
        <w:rPr>
          <w:b/>
        </w:rPr>
        <w:t xml:space="preserve">Kim  jestem ?” -  </w:t>
      </w:r>
      <w:r>
        <w:rPr/>
        <w:t xml:space="preserve">( Zabawa  mająca  na  celu kształcenie  umiejętności  </w:t>
      </w:r>
    </w:p>
    <w:p>
      <w:pPr>
        <w:pStyle w:val="TextBody"/>
        <w:ind w:firstLine="708"/>
        <w:jc w:val="both"/>
        <w:rPr/>
      </w:pPr>
      <w:r>
        <w:rPr/>
        <w:t xml:space="preserve">         </w:t>
      </w:r>
      <w:r>
        <w:rPr/>
        <w:t>dostrzegania pojedynczych  cech   wyglądu  roślin i  zwierząt)  .  Poznawanie</w:t>
      </w:r>
    </w:p>
    <w:p>
      <w:pPr>
        <w:pStyle w:val="TextBody"/>
        <w:ind w:firstLine="708"/>
        <w:jc w:val="both"/>
        <w:rPr/>
      </w:pPr>
      <w:r>
        <w:rPr/>
        <w:t xml:space="preserve">         </w:t>
      </w:r>
      <w:r>
        <w:rPr/>
        <w:t xml:space="preserve">nowych   wiadomości oraz  sprawdzenie  i  utrwalenie  wiadomości 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o  tej  zabawy  należy  przygotować  należy  obrazki  zwierząt  ( rysunku  ,  zdjęcia )                w  ilości  równej  liczbie  graczy .</w:t>
      </w:r>
    </w:p>
    <w:p>
      <w:pPr>
        <w:pStyle w:val="TextBody"/>
        <w:jc w:val="both"/>
        <w:rPr/>
      </w:pPr>
      <w:r>
        <w:rPr/>
        <w:t>Każdemu  dziecku  przypinamy  na  plecach  ilustracje  ,  oczywiście  nie  informujemy                „ kim” dziecko  jest . Zadaniem  Grających  jest  odgadnięcie  swojej  tożsamości  poprzez  zadawanie  pytań ,  na  które  można  odpowiedzieć  wyłącznie  „ tak” lub „ nie” . Jeśli  grę stosujemy  jako sprawdzenie i  utrwalenie wcześniej  omawianych  wiadomości ,                   po   odgadnięciu możemy poprosić  dzieci  ,  aby „ coś  o  sobie”   powiedziały  (  gdzie  żyją  ,  czym  się  odżywiają ,  czego  się  boją 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</w:rPr>
        <w:t xml:space="preserve">„  </w:t>
      </w:r>
      <w:r>
        <w:rPr>
          <w:b/>
        </w:rPr>
        <w:t>Do  czego potrzebne są  drzewa”  -</w:t>
      </w:r>
      <w:r>
        <w:rPr/>
        <w:t>uświadomienie  funkcji   jaką  spełniają             drzew  -  ekologia . Poznawanie   gatunków  drzew 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Dzielimy  klasę  na  dwie  grupy  :  dzieci – zwierzątka i  dzieci  -  drzewa .  Drzewa  rozstawiamy  na  łące lub  sali  . „ Zwierzątka” mogą  żyć  ,  oddychać  , odżywiać  się  tylko  obok  drzewa . Na  dany  znak  muszą  jednak  zmienić drzewo (  np.: poszukać  nowego  pokarmu ) . W  trakcie  zmiany  ,  tj.  przebiegania  od  drzewa do   drzewa  ,  dzieciom  nie  wolno  oddychać .</w:t>
      </w:r>
    </w:p>
    <w:p>
      <w:pPr>
        <w:pStyle w:val="TextBody"/>
        <w:jc w:val="both"/>
        <w:rPr/>
      </w:pPr>
      <w:r>
        <w:rPr/>
        <w:tab/>
        <w:t xml:space="preserve">Prowadzący  zabawę  jest leśnikiem  ,  który  ścina  drzewa . Może  przy  tym  informować  ścinane  drzewo – dziecko  na  co  je  przeznacza ( np.:  papier  toaletowy  ,  meble  ,  zeszyty ) Może    on  także  pełnić role kwaśnego  deszczu , który  osłabia                   i  w  efekcie  „zabija”  drzewo . Aby  dzieci  nie  nudziły  się  ,  po  „ścięciu”  przemienione  są  w  zwierzątka . </w:t>
      </w:r>
    </w:p>
    <w:p>
      <w:pPr>
        <w:pStyle w:val="TextBody"/>
        <w:jc w:val="both"/>
        <w:rPr/>
      </w:pPr>
      <w:r>
        <w:rPr/>
        <w:t>W  trakcie  zabawy  zmniejsza  się  ilość  drzew  ,  przy  których  mogą  żyć  zwierzątka  , robi się  wiec  coraz  ciaśniej  wokół  pozostałych  drzew , przy  których  mogą  żyć  zwierzątka  . Zwiększa   się  odległość między  drzewami  , którą   trzeba  przebyć  na   wstrzymanym  oddechu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Kiedy  wszystkie dzieci  zgromadzą  się  wokół jednego  drzewa -  ostatniego  ,  należy  zadać  im  pytanie  ,  na  które  powinny  odpowiedzieć  z  łatwością   : „ Po co  potrzebne  są  drzewa ?”</w:t>
      </w:r>
    </w:p>
    <w:p>
      <w:pPr>
        <w:pStyle w:val="TextBody"/>
        <w:jc w:val="both"/>
        <w:rPr/>
      </w:pPr>
      <w:r>
        <w:rPr/>
        <w:t>(niezbędność  drzew  i  produkowanego  przez nie   tlenu  do  potrzebnego  do  oddychania 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 xml:space="preserve">Zagadki  przyrodnicze” -   </w:t>
      </w:r>
      <w:r>
        <w:rPr/>
        <w:t xml:space="preserve">służą  utrwaleniu  poznanego  materiału  ,  wprowadzeniu </w:t>
      </w:r>
    </w:p>
    <w:p>
      <w:pPr>
        <w:pStyle w:val="TextBody"/>
        <w:ind w:firstLine="708"/>
        <w:jc w:val="both"/>
        <w:rPr/>
      </w:pPr>
      <w:r>
        <w:rPr>
          <w:b/>
        </w:rPr>
        <w:t xml:space="preserve">                                          </w:t>
      </w:r>
      <w:r>
        <w:rPr/>
        <w:t>wprowadzeniu   w tematykę  nowej  lekcji .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Skaczę  po  łące  ,  szybko  uciekam ,                                     Jesienią  na  gruszy ,</w:t>
      </w:r>
    </w:p>
    <w:p>
      <w:pPr>
        <w:pStyle w:val="TextBody"/>
        <w:jc w:val="both"/>
        <w:rPr/>
      </w:pPr>
      <w:r>
        <w:rPr/>
        <w:tab/>
        <w:t xml:space="preserve">Gdy  dziób  czerwony   widzę  z   daleka .                              gruszek będzie  dużo  .   </w:t>
      </w:r>
    </w:p>
    <w:p>
      <w:pPr>
        <w:pStyle w:val="TextBody"/>
        <w:jc w:val="both"/>
        <w:rPr/>
      </w:pPr>
      <w:r>
        <w:rPr/>
        <w:t xml:space="preserve">                                         </w:t>
      </w:r>
      <w:r>
        <w:rPr/>
        <w:t xml:space="preserve">( </w:t>
      </w:r>
      <w:r>
        <w:rPr>
          <w:i/>
        </w:rPr>
        <w:t xml:space="preserve">żaba )                                                        </w:t>
      </w:r>
      <w:r>
        <w:rPr/>
        <w:t>Co  będzie  na  dębie ?</w:t>
      </w:r>
      <w:r>
        <w:rPr>
          <w:i/>
        </w:rPr>
        <w:t xml:space="preserve"> 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Wiadomo ..................</w:t>
      </w:r>
    </w:p>
    <w:p>
      <w:pPr>
        <w:pStyle w:val="TextBody"/>
        <w:jc w:val="both"/>
        <w:rPr/>
      </w:pPr>
      <w:r>
        <w:rPr/>
        <w:tab/>
        <w:t xml:space="preserve">Galopuje  , i  figluje  koło  mamy  klaczy .                                       </w:t>
      </w:r>
    </w:p>
    <w:p>
      <w:pPr>
        <w:pStyle w:val="TextBody"/>
        <w:ind w:firstLine="708"/>
        <w:jc w:val="both"/>
        <w:rPr/>
      </w:pPr>
      <w:r>
        <w:rPr/>
        <w:t>Jego piękną  grzywę  z  daleko  zobaczysz .                                                (</w:t>
      </w:r>
      <w:r>
        <w:rPr>
          <w:i/>
        </w:rPr>
        <w:t>żołędzie )</w:t>
      </w:r>
    </w:p>
    <w:p>
      <w:pPr>
        <w:pStyle w:val="TextBody"/>
        <w:ind w:firstLine="708"/>
        <w:jc w:val="both"/>
        <w:rPr/>
      </w:pPr>
      <w:r>
        <w:rPr/>
        <w:t xml:space="preserve">                                                   </w:t>
      </w:r>
      <w:r>
        <w:rPr/>
        <w:t>(</w:t>
      </w:r>
      <w:r>
        <w:rPr>
          <w:i/>
        </w:rPr>
        <w:t>źrebak)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Ja  nie  śpiewam  jak  kanarek ,                                             Spadłem  nagle  z  drzewa ,</w:t>
      </w:r>
    </w:p>
    <w:p>
      <w:pPr>
        <w:pStyle w:val="TextBody"/>
        <w:ind w:firstLine="708"/>
        <w:jc w:val="both"/>
        <w:rPr/>
      </w:pPr>
      <w:r>
        <w:rPr/>
        <w:t xml:space="preserve">Piórka  moje  zwykłe  ,  szare .                                              leżę  na  trawniku  </w:t>
      </w:r>
    </w:p>
    <w:p>
      <w:pPr>
        <w:pStyle w:val="TextBody"/>
        <w:ind w:firstLine="708"/>
        <w:jc w:val="both"/>
        <w:rPr/>
      </w:pPr>
      <w:r>
        <w:rPr/>
        <w:t>Zwykle  po  swojemu  ćwierkam ,                                         w  brązowej  koszulce ,</w:t>
      </w:r>
    </w:p>
    <w:p>
      <w:pPr>
        <w:pStyle w:val="TextBody"/>
        <w:ind w:firstLine="708"/>
        <w:jc w:val="both"/>
        <w:rPr/>
      </w:pPr>
      <w:r>
        <w:rPr/>
        <w:t>Do  okienka  twego  zerkam .                                                 w  kolczastym  płaszczyku .</w:t>
      </w:r>
    </w:p>
    <w:p>
      <w:pPr>
        <w:pStyle w:val="TextBody"/>
        <w:ind w:firstLine="708"/>
        <w:jc w:val="both"/>
        <w:rPr/>
      </w:pPr>
      <w:r>
        <w:rPr/>
        <w:t xml:space="preserve">                                                 </w:t>
      </w:r>
      <w:r>
        <w:rPr/>
        <w:t>(</w:t>
      </w:r>
      <w:r>
        <w:rPr>
          <w:i/>
        </w:rPr>
        <w:t>wróbel</w:t>
      </w:r>
      <w:r>
        <w:rPr/>
        <w:t xml:space="preserve">)                                                      </w:t>
      </w:r>
      <w:r>
        <w:rPr>
          <w:i/>
        </w:rPr>
        <w:t>(  kasztan )</w:t>
      </w:r>
    </w:p>
    <w:p>
      <w:pPr>
        <w:pStyle w:val="TextBody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TextBody"/>
        <w:ind w:firstLine="708"/>
        <w:jc w:val="both"/>
        <w:rPr/>
      </w:pPr>
      <w:r>
        <w:rPr/>
        <w:t xml:space="preserve">Roznosi  plotki  po  całym   lesie ,                                             Co  to  za  kotki  </w:t>
      </w:r>
    </w:p>
    <w:p>
      <w:pPr>
        <w:pStyle w:val="TextBody"/>
        <w:ind w:firstLine="708"/>
        <w:jc w:val="both"/>
        <w:rPr/>
      </w:pPr>
      <w:r>
        <w:rPr/>
        <w:t xml:space="preserve">Lecz  nikt  nie  słuch  ,  kiedy  tak  drze  się .                            na  drzewach  siedzą ,  </w:t>
      </w:r>
    </w:p>
    <w:p>
      <w:pPr>
        <w:pStyle w:val="TextBody"/>
        <w:ind w:firstLine="708"/>
        <w:jc w:val="both"/>
        <w:rPr/>
      </w:pPr>
      <w:r>
        <w:rPr/>
        <w:t xml:space="preserve">Lubi  błyskotki  ,  ten  ptasi  psotnik .                                        muszy  nie  łowią  ,       </w:t>
      </w:r>
    </w:p>
    <w:p>
      <w:pPr>
        <w:pStyle w:val="TextBody"/>
        <w:ind w:firstLine="708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Ptaszków  nie  jedzą .</w:t>
      </w:r>
    </w:p>
    <w:p>
      <w:pPr>
        <w:pStyle w:val="TextBody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</w:t>
      </w:r>
      <w:r>
        <w:rPr>
          <w:i/>
        </w:rPr>
        <w:t>sroka)                                                        (  bazie )</w:t>
      </w:r>
    </w:p>
    <w:p>
      <w:pPr>
        <w:pStyle w:val="TextBody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Kolczasty  zwierzaczek ,                                                   Wiosną  w  zieleń  wplotła</w:t>
      </w:r>
    </w:p>
    <w:p>
      <w:pPr>
        <w:pStyle w:val="TextBody"/>
        <w:ind w:firstLine="708"/>
        <w:jc w:val="both"/>
        <w:rPr/>
      </w:pPr>
      <w:r>
        <w:rPr/>
        <w:t xml:space="preserve">ma  z  igieł  kubraczek ,                                                      białych  kwiatów  kiście .       </w:t>
      </w:r>
    </w:p>
    <w:p>
      <w:pPr>
        <w:pStyle w:val="TextBody"/>
        <w:ind w:firstLine="708"/>
        <w:jc w:val="both"/>
        <w:rPr/>
      </w:pPr>
      <w:r>
        <w:rPr/>
        <w:t xml:space="preserve">Zobaczysz  go  kiedyś  może .                                            Teraz  ma  korale ,  </w:t>
      </w:r>
    </w:p>
    <w:p>
      <w:pPr>
        <w:pStyle w:val="TextBody"/>
        <w:ind w:firstLine="708"/>
        <w:jc w:val="both"/>
        <w:rPr/>
      </w:pPr>
      <w:r>
        <w:rPr/>
        <w:t xml:space="preserve">To  jest ......                                                                          a  zgubiła  liście .  </w:t>
      </w:r>
    </w:p>
    <w:p>
      <w:pPr>
        <w:pStyle w:val="TextBody"/>
        <w:ind w:firstLine="708"/>
        <w:jc w:val="both"/>
        <w:rPr/>
      </w:pPr>
      <w:r>
        <w:rPr/>
        <w:t xml:space="preserve">                                  </w:t>
      </w:r>
      <w:r>
        <w:rPr/>
        <w:t>(</w:t>
      </w:r>
      <w:r>
        <w:rPr>
          <w:i/>
        </w:rPr>
        <w:t>jeż)                                                                               ( jarzębina)</w:t>
      </w:r>
    </w:p>
    <w:p>
      <w:pPr>
        <w:pStyle w:val="TextBody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/>
        </w:rPr>
        <w:t xml:space="preserve">„ </w:t>
      </w:r>
      <w:r>
        <w:rPr>
          <w:b/>
        </w:rPr>
        <w:t xml:space="preserve">Przestaw  litery  a  otrzymasz nazwy  zwierząt”   </w:t>
      </w:r>
      <w:r>
        <w:rPr/>
        <w:t xml:space="preserve">Zabawa  może  być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</w:t>
      </w:r>
      <w:r>
        <w:rPr/>
        <w:t>wprowadzeniem  w  tematykę zajęć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</w:t>
      </w:r>
      <w:r>
        <w:rPr/>
        <w:t xml:space="preserve">tok  -   </w:t>
      </w:r>
      <w:r>
        <w:rPr>
          <w:color w:val="0000FF"/>
        </w:rPr>
        <w:t>kot</w:t>
      </w:r>
    </w:p>
    <w:p>
      <w:pPr>
        <w:pStyle w:val="TextBody"/>
        <w:jc w:val="both"/>
        <w:rPr/>
      </w:pPr>
      <w:r>
        <w:rPr/>
        <w:t xml:space="preserve">                 </w:t>
      </w:r>
      <w:r>
        <w:rPr/>
        <w:t xml:space="preserve">sok -   </w:t>
      </w:r>
      <w:r>
        <w:rPr>
          <w:color w:val="0000FF"/>
        </w:rPr>
        <w:t>kos</w:t>
      </w:r>
    </w:p>
    <w:p>
      <w:pPr>
        <w:pStyle w:val="TextBody"/>
        <w:jc w:val="both"/>
        <w:rPr/>
      </w:pPr>
      <w:r>
        <w:rPr>
          <w:color w:val="0000FF"/>
        </w:rPr>
        <w:t xml:space="preserve">                 </w:t>
      </w:r>
      <w:r>
        <w:rPr/>
        <w:t>kra -</w:t>
      </w:r>
      <w:r>
        <w:rPr>
          <w:color w:val="0000FF"/>
        </w:rPr>
        <w:t xml:space="preserve">    rak   </w:t>
      </w:r>
      <w:r>
        <w:rPr/>
        <w:t xml:space="preserve">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2"/>
        </w:numPr>
        <w:jc w:val="both"/>
        <w:rPr/>
      </w:pPr>
      <w:r>
        <w:rPr>
          <w:b/>
        </w:rPr>
        <w:t xml:space="preserve">„ </w:t>
      </w:r>
      <w:r>
        <w:rPr>
          <w:b/>
        </w:rPr>
        <w:t xml:space="preserve">Ukryte  zwierzęta” -   </w:t>
      </w:r>
      <w:r>
        <w:rPr/>
        <w:t>wprowadzenie  w  tematykę nowych  zajęć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S</w:t>
      </w:r>
      <w:r>
        <w:rPr>
          <w:color w:val="FF0000"/>
        </w:rPr>
        <w:t>koń</w:t>
      </w:r>
      <w:r>
        <w:rPr/>
        <w:t>czyłem  zadanie  domowe .                               „ koń”</w:t>
      </w:r>
    </w:p>
    <w:p>
      <w:pPr>
        <w:pStyle w:val="TextBody"/>
        <w:jc w:val="both"/>
        <w:rPr/>
      </w:pPr>
      <w:r>
        <w:rPr/>
        <w:t>Trze</w:t>
      </w:r>
      <w:r>
        <w:rPr>
          <w:color w:val="FF0000"/>
        </w:rPr>
        <w:t>ba  ra</w:t>
      </w:r>
      <w:r>
        <w:rPr/>
        <w:t>no  wstać  .                                                 „ baran”</w:t>
      </w:r>
    </w:p>
    <w:p>
      <w:pPr>
        <w:pStyle w:val="TextBody"/>
        <w:jc w:val="both"/>
        <w:rPr/>
      </w:pPr>
      <w:r>
        <w:rPr/>
        <w:t xml:space="preserve">Idziemy  </w:t>
      </w:r>
      <w:r>
        <w:rPr>
          <w:color w:val="FF0000"/>
        </w:rPr>
        <w:t>pies</w:t>
      </w:r>
      <w:r>
        <w:rPr>
          <w:color w:val="000000"/>
        </w:rPr>
        <w:t>zo .                                                        „ pies”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6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„ </w:t>
      </w:r>
      <w:r>
        <w:rPr>
          <w:b/>
          <w:color w:val="000000"/>
        </w:rPr>
        <w:t xml:space="preserve">Żółte  liście” -   </w:t>
      </w:r>
      <w:r>
        <w:rPr>
          <w:color w:val="000000"/>
        </w:rPr>
        <w:t xml:space="preserve">  metoda  przypadków  .Celem  gry  jest  ustalenie  zasad  prawidłowej  </w:t>
      </w:r>
    </w:p>
    <w:p>
      <w:pPr>
        <w:pStyle w:val="TextBody"/>
        <w:jc w:val="both"/>
        <w:rPr/>
      </w:pPr>
      <w:r>
        <w:rPr>
          <w:b/>
          <w:color w:val="000000"/>
        </w:rPr>
        <w:t xml:space="preserve">                                     </w:t>
      </w:r>
      <w:r>
        <w:rPr>
          <w:color w:val="000000"/>
        </w:rPr>
        <w:t>pielęgnacji   rośli  ozdobnych  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rowadzący  przedstawia sytuacje  problemowa :  W  naszej  klasie  rosną  rożne  rośliny  ozdobne ,  które  nie  tylko  upiększają  izbę  lekcyjną, ale  jednocześnie zwiększają ilość  tlenu w  pomieszczeniu . W  większości  są to  kwiaty  doniczkowe ,  które  z  ziemi  czepią  pokarm potrzebny  im  do  życia . Wszystkie  kwiaty  wymagają  starannej  pielęgnacji  . Trzeba  pamiętać  ,  by  miały  dopływ  światła słonecznego ,  odpowiednią  temperaturę  i  wilgotność .</w:t>
      </w:r>
    </w:p>
    <w:p>
      <w:pPr>
        <w:pStyle w:val="TextBody"/>
        <w:jc w:val="both"/>
        <w:rPr/>
      </w:pPr>
      <w:r>
        <w:rPr/>
        <w:tab/>
        <w:t>Dotychczas  nie  mieliśmy  z  naszymi kwiatami  kłopotu. Wszystkie  rosły  bardzo  ładnie   .Ostatnio  niektóre  liście  zaczęły  żółknąc  .Roślinami  z obowiązku  zajął  się  Wojtek  , dyżurny  klasowy .Jednak  chłopiec nie  jest  znawcą  roślin  doniczkowych .</w:t>
      </w:r>
    </w:p>
    <w:p>
      <w:pPr>
        <w:pStyle w:val="TextBody"/>
        <w:jc w:val="both"/>
        <w:rPr/>
      </w:pPr>
      <w:r>
        <w:rPr/>
        <w:t>Nie  wie  ,  co  zrobić  by  uratować  roślinę .</w:t>
      </w:r>
    </w:p>
    <w:p>
      <w:pPr>
        <w:pStyle w:val="TextBody"/>
        <w:jc w:val="both"/>
        <w:rPr/>
      </w:pPr>
      <w:r>
        <w:rPr/>
        <w:t>Kto  poradzi Wojtkowi w  tej  sprawie  ?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Uczniowie  próbują  sprawdzić  ,  dociec  przyczyn  zjawiska  ,  analizując  czy  wszystkie  warunki poprawnej  hodowli  rośli   zostały spełnione .  ( Metodę  tę można  stosować  do  wielu  innych   sytuacji  dydaktycznych  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/>
        </w:rPr>
        <w:t xml:space="preserve">„ </w:t>
      </w:r>
      <w:r>
        <w:rPr>
          <w:b/>
        </w:rPr>
        <w:t xml:space="preserve">Drzewo  prosi  o  pomoc” </w:t>
      </w:r>
      <w:r>
        <w:rPr/>
        <w:t xml:space="preserve">-    Metod  inscenizacji -  gra dydaktyczna .  Gra  może  </w:t>
      </w:r>
    </w:p>
    <w:p>
      <w:pPr>
        <w:pStyle w:val="TextBody"/>
        <w:jc w:val="both"/>
        <w:rPr/>
      </w:pPr>
      <w:r>
        <w:rPr/>
        <w:t xml:space="preserve">                                                           </w:t>
      </w:r>
      <w:r>
        <w:rPr/>
        <w:t xml:space="preserve">być  stosowana  do  wprowadzenie  w tematykę </w:t>
      </w:r>
    </w:p>
    <w:p>
      <w:pPr>
        <w:pStyle w:val="TextBody"/>
        <w:jc w:val="both"/>
        <w:rPr/>
      </w:pPr>
      <w:r>
        <w:rPr/>
        <w:t xml:space="preserve">                                                           </w:t>
      </w:r>
      <w:r>
        <w:rPr/>
        <w:t xml:space="preserve">ekologii , lub  powtórzeniu   materiału o </w:t>
      </w:r>
    </w:p>
    <w:p>
      <w:pPr>
        <w:pStyle w:val="TextBody"/>
        <w:jc w:val="both"/>
        <w:rPr/>
      </w:pPr>
      <w:r>
        <w:rPr/>
        <w:t xml:space="preserve">                                                           </w:t>
      </w:r>
      <w:r>
        <w:rPr/>
        <w:t xml:space="preserve">ochronie  środowiska 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rowadzący  odczytuje   skargę  drzewa  : „ Kiedyś byłem  silnym  ,  mocnym  drzewem . Moje  konary  były  rozłożyste  ,  szerokie  i  mocne .W  zielonych  liściach  znajdowały    schronienie  wesołe  ptaki  . Ale  pewnego  dnia  do  lasu  przyszli  chłopcy   i ............”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Wcześniej   wybranym  uczniom  rozdane  zostały  role  ,  które  mają  odgrywać  za  pomocą  pantomimy .  Po rozpoczęciu opowiadania  drzewa  odgrywają  swoje  role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0"/>
        </w:numPr>
        <w:jc w:val="both"/>
        <w:rPr/>
      </w:pPr>
      <w:r>
        <w:rPr/>
        <w:t xml:space="preserve">  </w:t>
      </w:r>
      <w:r>
        <w:rPr/>
        <w:t>wycinają   nożykiem  swoje  imię  w  korze  drzewa ;</w:t>
      </w:r>
    </w:p>
    <w:p>
      <w:pPr>
        <w:pStyle w:val="TextBody"/>
        <w:numPr>
          <w:ilvl w:val="0"/>
          <w:numId w:val="30"/>
        </w:numPr>
        <w:jc w:val="both"/>
        <w:rPr/>
      </w:pPr>
      <w:r>
        <w:rPr/>
        <w:t xml:space="preserve">   </w:t>
      </w:r>
      <w:r>
        <w:rPr/>
        <w:t>rozrzucają  śmieci ;</w:t>
      </w:r>
    </w:p>
    <w:p>
      <w:pPr>
        <w:pStyle w:val="TextBody"/>
        <w:numPr>
          <w:ilvl w:val="0"/>
          <w:numId w:val="30"/>
        </w:numPr>
        <w:jc w:val="both"/>
        <w:rPr/>
      </w:pPr>
      <w:r>
        <w:rPr/>
        <w:t xml:space="preserve">    </w:t>
      </w:r>
      <w:r>
        <w:rPr/>
        <w:t>łamią  gałęzie  ;</w:t>
      </w:r>
    </w:p>
    <w:p>
      <w:pPr>
        <w:pStyle w:val="TextBody"/>
        <w:numPr>
          <w:ilvl w:val="0"/>
          <w:numId w:val="30"/>
        </w:numPr>
        <w:jc w:val="both"/>
        <w:rPr/>
      </w:pPr>
      <w:r>
        <w:rPr/>
        <w:t xml:space="preserve">   </w:t>
      </w:r>
      <w:r>
        <w:rPr/>
        <w:t>malują  drzewo   farba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o zakończeniu  inscenizacji    (inscenizują  przy  modelu  drzewa ) pozostali  uczniowie  opowiadają o  wizycie  chłopców  pod  drzewem   .Następnie  zastanawiają  się                         nad  zasadami  poprawnego  zachowania  się  w  lesie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 xml:space="preserve">3. Projekty  sytuacji  dydaktycznych  z  wykorzystaniem  gier  i  zabaw . 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3.1   Propozycja  zajęć  zintegrowanych  : scenariusz  ośrodka  dziennego.</w:t>
      </w:r>
    </w:p>
    <w:p>
      <w:pPr>
        <w:pStyle w:val="Normal"/>
        <w:tabs>
          <w:tab w:val="clear" w:pos="708"/>
          <w:tab w:val="left" w:pos="4878" w:leader="none"/>
        </w:tabs>
        <w:jc w:val="both"/>
        <w:rPr/>
      </w:pPr>
      <w:r>
        <w:rPr>
          <w:b/>
        </w:rPr>
        <w:t xml:space="preserve">                    </w:t>
      </w:r>
      <w:r>
        <w:rPr>
          <w:b/>
        </w:rPr>
        <w:t xml:space="preserve">Temat bloku </w:t>
      </w:r>
      <w:r>
        <w:rPr>
          <w:color w:val="000080"/>
        </w:rPr>
        <w:t>:      „ Chrońmy  nasze  środowisko .”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emat  dnia  :                        </w:t>
      </w:r>
      <w:r>
        <w:rPr/>
        <w:t xml:space="preserve">Wielozdaniowe  wypowiedzi  na  temat  ochrony  przyrody  na podstawie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wierszy   pt.:  „Prośba  Ziemi” i „  Wycieczka”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</w:t>
      </w:r>
      <w:r>
        <w:rPr/>
        <w:t>Drama jako  forma  wypowiedzi .  Rodzaje  zdań .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Człowiek i jego wpływ  na dewastację  środowiska .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Cele  zajęć :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doskonalenie  umiejętności  uważnego  słuchania  czytanego tekstu ; 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kształcenie  umiejętności  wypowiadania  się  za pomocą dramy ;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drażanie  do  samodzielnych ,  dłuższych  wypowiedzi 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bogacenie  czynnego  słownictwa o  wyrazy związane  z ochrony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środowiska ;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 xml:space="preserve">utrwalenie  umiejętności  rozróżniania    zdań  pytających , oznajmujących , </w:t>
      </w:r>
    </w:p>
    <w:p>
      <w:pPr>
        <w:pStyle w:val="Normal"/>
        <w:ind w:firstLine="180"/>
        <w:jc w:val="both"/>
        <w:rPr/>
      </w:pPr>
      <w:r>
        <w:rPr/>
        <w:t xml:space="preserve">    </w:t>
      </w:r>
      <w:r>
        <w:rPr/>
        <w:t>rozkazujących ;</w:t>
      </w:r>
    </w:p>
    <w:p>
      <w:pPr>
        <w:pStyle w:val="Normal"/>
        <w:ind w:firstLine="180"/>
        <w:jc w:val="both"/>
        <w:rPr/>
      </w:pPr>
      <w:r>
        <w:rPr/>
        <w:t>Edukacja  środowiskowa :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 xml:space="preserve">uczeń rozumie  pojęcia : „ środowisko  naturalne” , „ochrona  przyrody”;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na  i rozpoznaje  gatunki drzew po  ich  liściach 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jc w:val="both"/>
        <w:rPr/>
      </w:pPr>
      <w:r>
        <w:rPr/>
        <w:t>czuje  się odpowiedzialny  za  stan środowiska i  poszukuje  sposobów</w:t>
      </w:r>
    </w:p>
    <w:p>
      <w:pPr>
        <w:pStyle w:val="Normal"/>
        <w:ind w:firstLine="135"/>
        <w:jc w:val="both"/>
        <w:rPr/>
      </w:pPr>
      <w:r>
        <w:rPr/>
        <w:t xml:space="preserve">                                         </w:t>
      </w:r>
      <w:r>
        <w:rPr/>
        <w:t>jego  ochrony  i  odnowy</w:t>
      </w:r>
      <w:r>
        <w:rPr>
          <w:b/>
        </w:rPr>
        <w:t xml:space="preserve">  .</w:t>
      </w:r>
    </w:p>
    <w:p>
      <w:pPr>
        <w:pStyle w:val="Normal"/>
        <w:ind w:firstLine="135"/>
        <w:jc w:val="both"/>
        <w:rPr/>
      </w:pPr>
      <w:r>
        <w:rPr>
          <w:b/>
        </w:rPr>
        <w:t xml:space="preserve"> </w:t>
      </w:r>
      <w:r>
        <w:rPr/>
        <w:t>zna  pojęcia</w:t>
      </w:r>
      <w:r>
        <w:rPr>
          <w:b/>
        </w:rPr>
        <w:t xml:space="preserve">   </w:t>
      </w:r>
      <w:r>
        <w:rPr>
          <w:b/>
          <w:color w:val="0000FF"/>
        </w:rPr>
        <w:t>„  ekolog  , ekologia”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jc w:val="both"/>
        <w:rPr/>
      </w:pPr>
      <w:r>
        <w:rPr/>
        <w:t xml:space="preserve">Kategoria A: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zna  i rozróżnia  rodzaje  zdań 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zna  zasady odpowiedniego  zachowania  się w lesie ,nad wodą ;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Kategoria : B</w:t>
      </w:r>
    </w:p>
    <w:p>
      <w:pPr>
        <w:pStyle w:val="Normal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8"/>
        </w:numPr>
        <w:ind w:left="450" w:hanging="360"/>
        <w:jc w:val="both"/>
        <w:rPr/>
      </w:pPr>
      <w:r>
        <w:rPr/>
        <w:t>rozumie  treść  wiersza 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450" w:leader="none"/>
        </w:tabs>
        <w:ind w:left="450" w:hanging="360"/>
        <w:jc w:val="both"/>
        <w:rPr/>
      </w:pPr>
      <w:r>
        <w:rPr/>
        <w:t>rozumie  konieczność  ochrony  środowiska .</w:t>
      </w:r>
    </w:p>
    <w:p>
      <w:pPr>
        <w:pStyle w:val="Normal"/>
        <w:ind w:left="2145" w:hanging="0"/>
        <w:jc w:val="both"/>
        <w:rPr/>
      </w:pPr>
      <w:r>
        <w:rPr/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Kategoria  : C</w:t>
      </w:r>
    </w:p>
    <w:p>
      <w:pPr>
        <w:pStyle w:val="Heading2"/>
        <w:numPr>
          <w:ilvl w:val="0"/>
          <w:numId w:val="4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trafi samodzielnie formułować  dłuższe  wypowiedzi 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rozwiązywać  rebusy , krzyżówki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trafi  ułożyć  zdanie rozkazujące 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retować  treść  wiersza 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 xml:space="preserve"> </w:t>
      </w:r>
      <w:r>
        <w:rPr/>
        <w:t>ułożyć  zdania  z  rozsypanki  wyrazowej .</w:t>
      </w:r>
    </w:p>
    <w:p>
      <w:pPr>
        <w:pStyle w:val="Normal"/>
        <w:jc w:val="both"/>
        <w:rPr/>
      </w:pPr>
      <w:r>
        <w:rPr/>
      </w:r>
    </w:p>
    <w:p>
      <w:pPr>
        <w:pStyle w:val="Heading7"/>
        <w:jc w:val="both"/>
        <w:rPr/>
      </w:pPr>
      <w:r>
        <w:rPr/>
        <w:t>Kategoria :D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potrafi  ułożyć  hasła o  ochronie  środowiska ;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jc w:val="both"/>
        <w:rPr/>
      </w:pPr>
      <w:r>
        <w:rPr/>
        <w:t>odegrać  scenkę  dramową  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otrafi  dokonać  samooceny  swojej  pracy 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budować  zdanie  złożone 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spółdziałać  w  grupie 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etody 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05" w:leader="none"/>
        </w:tabs>
        <w:ind w:left="405" w:hanging="360"/>
        <w:jc w:val="both"/>
        <w:rPr/>
      </w:pPr>
      <w:r>
        <w:rPr/>
        <w:t xml:space="preserve">  </w:t>
      </w:r>
      <w:r>
        <w:rPr/>
        <w:t>oparte  na  słowie ;</w:t>
      </w:r>
    </w:p>
    <w:p>
      <w:pPr>
        <w:pStyle w:val="Normal"/>
        <w:numPr>
          <w:ilvl w:val="0"/>
          <w:numId w:val="64"/>
        </w:numPr>
        <w:ind w:left="495" w:hanging="360"/>
        <w:jc w:val="both"/>
        <w:rPr/>
      </w:pPr>
      <w:r>
        <w:rPr/>
        <w:t xml:space="preserve">   </w:t>
      </w:r>
      <w:r>
        <w:rPr/>
        <w:t>oparte  na  obserwacji ;</w:t>
      </w:r>
    </w:p>
    <w:p>
      <w:pPr>
        <w:pStyle w:val="Normal"/>
        <w:numPr>
          <w:ilvl w:val="0"/>
          <w:numId w:val="64"/>
        </w:numPr>
        <w:ind w:left="495" w:hanging="360"/>
        <w:jc w:val="both"/>
        <w:rPr/>
      </w:pPr>
      <w:r>
        <w:rPr/>
        <w:t xml:space="preserve">   </w:t>
      </w:r>
      <w:r>
        <w:rPr/>
        <w:t>oparte  na działaniu 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95" w:leader="none"/>
        </w:tabs>
        <w:ind w:left="495" w:hanging="360"/>
        <w:jc w:val="both"/>
        <w:rPr/>
      </w:pPr>
      <w:r>
        <w:rPr/>
        <w:t>oparte  na  przeżyciach 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95" w:leader="none"/>
        </w:tabs>
        <w:ind w:left="495" w:hanging="360"/>
        <w:jc w:val="both"/>
        <w:rPr/>
      </w:pPr>
      <w:r>
        <w:rPr/>
        <w:t>gier  i zabaw  dydaktycznych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ormy  pracy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zbiorowa  jednolita 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indywidualna 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indywidualna  zróżnicowana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jc w:val="both"/>
        <w:rPr/>
      </w:pPr>
      <w:r>
        <w:rPr/>
        <w:t xml:space="preserve">grupowa . </w:t>
      </w:r>
    </w:p>
    <w:p>
      <w:pPr>
        <w:pStyle w:val="Normal"/>
        <w:ind w:left="1332"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Środki dydaktyczne 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 xml:space="preserve">karty  pracy   , drzewo wykorzystane do dramy , listki  z  prośbami do  drzewa , </w:t>
      </w:r>
    </w:p>
    <w:p>
      <w:pPr>
        <w:pStyle w:val="Normal"/>
        <w:ind w:firstLine="390"/>
        <w:jc w:val="both"/>
        <w:rPr/>
      </w:pPr>
      <w:r>
        <w:rPr/>
        <w:t>teksty wierszy  :„Wycieczka”,  „Prośba  Ziemi”, Krzyżówki , rebus , puzzle do    zabawy                                „Tak  ma    być” ,   paski  papieru z hasłem .Nagranie  piosenki  . Listki  emblematy (klon , dąb  lipa ) –grupa klonów , dębów , lip .  Słoneczka do samooceny.  Piosenka – powitanie 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b w:val="false"/>
          <w:sz w:val="20"/>
        </w:rPr>
        <w:t xml:space="preserve">                                                          </w:t>
      </w:r>
      <w:r>
        <w:rPr/>
        <w:t xml:space="preserve">     </w:t>
      </w:r>
      <w:r>
        <w:rPr>
          <w:b w:val="false"/>
        </w:rPr>
        <w:t>Tok zaję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</w:t>
      </w:r>
      <w:r>
        <w:rPr/>
        <w:t xml:space="preserve">:                Usiądźcie  w kręgu  , Powitamy  się  teraz . Witamy  wszystkie listki, które  się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tu   znajdują . Powiedzcie  mi : Jakie  listki  macie  poprzypinane  ?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 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-listki klonu , dębu  , lipy . </w:t>
      </w:r>
    </w:p>
    <w:p>
      <w:pPr>
        <w:pStyle w:val="Normal"/>
        <w:jc w:val="both"/>
        <w:rPr>
          <w:b/>
          <w:b/>
        </w:rPr>
      </w:pPr>
      <w:r>
        <w:rPr>
          <w:b/>
        </w:rPr>
        <w:t>N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Z  jakich  drzew pochodzą ?</w:t>
      </w:r>
    </w:p>
    <w:p>
      <w:pPr>
        <w:pStyle w:val="Normal"/>
        <w:jc w:val="both"/>
        <w:rPr/>
      </w:pPr>
      <w:r>
        <w:rPr>
          <w:b/>
        </w:rPr>
        <w:t>U:</w:t>
      </w:r>
      <w:r>
        <w:rPr/>
        <w:t xml:space="preserve">                Z  drzew  liściastych </w:t>
      </w:r>
    </w:p>
    <w:p>
      <w:pPr>
        <w:pStyle w:val="Normal"/>
        <w:jc w:val="both"/>
        <w:rPr/>
      </w:pPr>
      <w:r>
        <w:rPr>
          <w:b/>
        </w:rPr>
        <w:t>Powitanie</w:t>
      </w:r>
      <w:r>
        <w:rPr/>
        <w:t xml:space="preserve">  :  „Witaj   klonie , witaj  klonie , jak  się  masz  ,wszyscy cię  witamy , bądź  wśród  nas ” .i.t.d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DRAMA-  metoda  inscenizacji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:</w:t>
      </w:r>
      <w:r>
        <w:rPr/>
        <w:t xml:space="preserve">            Posłuchajcie  i obejrzyjcie  teraz co  zdążyło się  pewnego dnia  w lesie 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Pewnego  marcowego  dnia  dzieci  wybrały  się do  lasu  .Zobaczcie  jak  spędzali czas .</w:t>
      </w:r>
    </w:p>
    <w:p>
      <w:pPr>
        <w:pStyle w:val="Normal"/>
        <w:jc w:val="both"/>
        <w:rPr>
          <w:b/>
          <w:b/>
          <w:i/>
          <w:i/>
        </w:rPr>
      </w:pPr>
      <w:r>
        <w:rPr/>
        <w:t>.</w:t>
      </w:r>
      <w:r>
        <w:rPr>
          <w:b/>
        </w:rPr>
        <w:t xml:space="preserve"> </w:t>
        <w:tab/>
        <w:tab/>
      </w:r>
    </w:p>
    <w:p>
      <w:pPr>
        <w:pStyle w:val="Normal"/>
        <w:ind w:left="708" w:firstLine="708"/>
        <w:jc w:val="both"/>
        <w:rPr>
          <w:b/>
          <w:b/>
          <w:i/>
          <w:i/>
        </w:rPr>
      </w:pPr>
      <w:r>
        <w:rPr>
          <w:b/>
          <w:i/>
        </w:rPr>
        <w:t>WYCIECZKA</w:t>
      </w:r>
    </w:p>
    <w:p>
      <w:pPr>
        <w:pStyle w:val="Normal"/>
        <w:ind w:left="708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Był las, proszę was –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do tego lasu dla zabicia czasu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przyszło młodzieńców dziewięciu 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Pierwszy –wyrzeźbił nożem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swoje  nazwisko w korze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Drugi – gdy tylko przybył ,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skopał niewinne grzyby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Trzeci – wesołość rozniecił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bo porozrzucał śmieci 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Czwarty – Wrzeszczał jak goryl ,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echo gra do tej por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Piąty – z wiatrówką w dłoni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>zaczął  wiewiórkę  gonić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5"/>
        <w:ind w:left="708" w:firstLine="708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Szósty – tak się rozgniewał ,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że  tłukł butelki  o drzewa 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Siódmy  w zabawy szczycie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podpalił  leśne  poszyci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Wreszcie  dwaj pozostali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gałęzie połamali 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16" w:hanging="0"/>
        <w:rPr>
          <w:b/>
          <w:b/>
          <w:i/>
          <w:i/>
        </w:rPr>
      </w:pPr>
      <w:r>
        <w:rPr>
          <w:i/>
        </w:rPr>
        <w:t>A las, proszę  was,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westchnął  sobie  żałośnie.                                                                                                                                       Ja  wyrosłem pięknie !                                                                                                                                                 </w:t>
      </w:r>
      <w:r>
        <w:rPr>
          <w:i/>
          <w:color w:val="FF0000"/>
        </w:rPr>
        <w:t>Ale  co z nich wyrośnie ?</w:t>
      </w:r>
      <w:r>
        <w:rPr>
          <w:i/>
        </w:rPr>
        <w:t xml:space="preserve"> </w:t>
      </w:r>
    </w:p>
    <w:p>
      <w:pPr>
        <w:pStyle w:val="Heading5"/>
        <w:ind w:left="2127" w:hanging="27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U.</w:t>
      </w:r>
      <w:r>
        <w:rPr/>
        <w:t xml:space="preserve">           Odgrywają  scenkę .( Wybranym uczniom przydzielono  uprzednio role – frag. tekstu       wiersza)                U             Uczniowie odgrywają scenkę : kaleczą drzewa , śmiecą , łamią gałęzie  drzew, strzelają do zwierząt .</w:t>
      </w:r>
    </w:p>
    <w:p>
      <w:pPr>
        <w:pStyle w:val="Normal"/>
        <w:jc w:val="both"/>
        <w:rPr/>
      </w:pPr>
      <w:r>
        <w:rPr>
          <w:b/>
        </w:rPr>
        <w:t>N</w:t>
      </w:r>
      <w:r>
        <w:rPr/>
        <w:t>.            Powiedzcie , co robiły  dzieci w  lesie ?</w:t>
      </w:r>
    </w:p>
    <w:p>
      <w:pPr>
        <w:pStyle w:val="Normal"/>
        <w:jc w:val="both"/>
        <w:rPr/>
      </w:pPr>
      <w:r>
        <w:rPr>
          <w:b/>
        </w:rPr>
        <w:t>U</w:t>
      </w:r>
      <w:r>
        <w:rPr/>
        <w:t>:           Opowiadają  o zachowaniu chłopców w lesie .</w:t>
      </w:r>
    </w:p>
    <w:p>
      <w:pPr>
        <w:pStyle w:val="Normal"/>
        <w:jc w:val="both"/>
        <w:rPr/>
      </w:pPr>
      <w:r>
        <w:rPr>
          <w:b/>
        </w:rPr>
        <w:t>N:</w:t>
      </w:r>
      <w:r>
        <w:rPr/>
        <w:t xml:space="preserve">           Spróbujmy  teraz  opowiedzieć  ,  ułożyć  opowiadanie o  wycieczce  do lasu .</w:t>
      </w:r>
    </w:p>
    <w:p>
      <w:pPr>
        <w:pStyle w:val="Normal"/>
        <w:jc w:val="both"/>
        <w:rPr/>
      </w:pPr>
      <w:r>
        <w:rPr>
          <w:b/>
        </w:rPr>
        <w:t>U:</w:t>
      </w:r>
      <w:r>
        <w:rPr/>
        <w:t xml:space="preserve">           Opowiadają . (Kolejno w kręgu , a następnie całość  indywidualnie. )</w:t>
      </w:r>
    </w:p>
    <w:p>
      <w:pPr>
        <w:pStyle w:val="Normal"/>
        <w:jc w:val="both"/>
        <w:rPr/>
      </w:pPr>
      <w:r>
        <w:rPr>
          <w:b/>
        </w:rPr>
        <w:t>N:</w:t>
      </w:r>
      <w:r>
        <w:rPr/>
        <w:t xml:space="preserve">           A teraz  posłuchajcie  jak o  tym opowiada  wiersz . Nauczyciel  odczytuje  treść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iersza.                       </w:t>
      </w:r>
    </w:p>
    <w:p>
      <w:pPr>
        <w:pStyle w:val="Normal"/>
        <w:jc w:val="both"/>
        <w:rPr/>
      </w:pPr>
      <w:r>
        <w:rPr>
          <w:b/>
        </w:rPr>
        <w:t xml:space="preserve">N:         </w:t>
      </w:r>
      <w:r>
        <w:rPr/>
        <w:t>Proszę was teraz  abyście  naprawili  te wszystkie szkody , które wyrządzili  niesforni chłopcy .</w:t>
      </w:r>
    </w:p>
    <w:p>
      <w:pPr>
        <w:pStyle w:val="Normal"/>
        <w:jc w:val="both"/>
        <w:rPr/>
      </w:pPr>
      <w:r>
        <w:rPr>
          <w:b/>
        </w:rPr>
        <w:t xml:space="preserve">U:         </w:t>
      </w:r>
      <w:r>
        <w:rPr/>
        <w:t>Uczniowie  wykonują  polecenie : zbierają  śmieci rozsypane  w czasie odgrywanie  scenek 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Rozejście się  do  stolików  wg liści ( emblematów )  . Stolik  klonów , dębów , lip.</w:t>
      </w:r>
    </w:p>
    <w:p>
      <w:pPr>
        <w:pStyle w:val="Normal"/>
        <w:jc w:val="both"/>
        <w:rPr/>
      </w:pPr>
      <w:r>
        <w:rPr>
          <w:b/>
        </w:rPr>
        <w:t>N:</w:t>
      </w:r>
      <w:r>
        <w:rPr/>
        <w:t xml:space="preserve">           Widzieliście jak  zachowywali się  chłopcy w lesie . Pomyślcie  o  co mógłby dzieci prosić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las   . Wasze  pomysły  zapiszcie  na listkach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Cieszę    się  gdy 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    </w:t>
        <w:tab/>
        <w:tab/>
        <w:t>Smutno  mi  gdy ....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ab/>
        <w:tab/>
        <w:t>Wierzę , że....................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Footnot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.:</w:t>
      </w:r>
      <w:r>
        <w:rPr/>
        <w:t xml:space="preserve">           Zapisują   prośby  lasu  i odczytują je  .</w:t>
      </w:r>
    </w:p>
    <w:p>
      <w:pPr>
        <w:pStyle w:val="Normal"/>
        <w:jc w:val="both"/>
        <w:rPr/>
      </w:pPr>
      <w:r>
        <w:rPr>
          <w:b/>
        </w:rPr>
        <w:t>N.:</w:t>
      </w:r>
      <w:r>
        <w:rPr/>
        <w:t xml:space="preserve">           Proszę  podejdźcie do  drzewa i  przytwierdźcie   te  prośby  do  naszego  drzewa .</w:t>
      </w:r>
    </w:p>
    <w:p>
      <w:pPr>
        <w:pStyle w:val="Normal"/>
        <w:jc w:val="both"/>
        <w:rPr/>
      </w:pPr>
      <w:r>
        <w:rPr>
          <w:b/>
          <w:sz w:val="22"/>
        </w:rPr>
        <w:t>U :</w:t>
      </w:r>
      <w:r>
        <w:rPr/>
        <w:t xml:space="preserve">            Wykonują polecenie i siadają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N.:</w:t>
      </w:r>
      <w:r>
        <w:rPr/>
        <w:t xml:space="preserve">            A teraz  dowiecie się  co  będzie  tematem  naszych  zajęć . Rozwiążcie krzyżówki ,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które znajdują  na karcie pracy  nr 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.</w:t>
      </w:r>
      <w:r>
        <w:rPr/>
        <w:t xml:space="preserve">               Rozwiązują krzyżówki  i odczytują  hasła . Z poszczególnych  haseł układają zdanie .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Jedno  z  dzieci  zawiesza je na  tablicy . „ </w:t>
      </w:r>
      <w:r>
        <w:rPr>
          <w:color w:val="FF0000"/>
        </w:rPr>
        <w:t>ZIEMIA  POTRZEBUJE  POMOCY !!!”</w:t>
      </w:r>
    </w:p>
    <w:p>
      <w:pPr>
        <w:pStyle w:val="Normal"/>
        <w:jc w:val="both"/>
        <w:rPr/>
      </w:pPr>
      <w:r>
        <w:rPr>
          <w:b/>
        </w:rPr>
        <w:t>N.</w:t>
      </w:r>
      <w:r>
        <w:rPr/>
        <w:t xml:space="preserve">               Nie tylko  las jak  widzicie  potrzebuje  pomocy .</w:t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>Posłuchajcie teraz  o co  prosi  nas  Ziemia,  dlaczego  płacze ?(Nauczyciel odczytuje treść wiersza          pt.: „ Prośba Ziemi”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PROŚBA  ZIEM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Footnote"/>
        <w:ind w:left="708" w:firstLine="708"/>
        <w:jc w:val="both"/>
        <w:rPr>
          <w:i/>
          <w:i/>
        </w:rPr>
      </w:pPr>
      <w:r>
        <w:rPr>
          <w:i/>
        </w:rPr>
        <w:t xml:space="preserve">Ziemio !  Dlaczego ze smutkiem patrzysz cztery świata  strony ?  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Słyszę , że płaczesz. Co się z tobą dzieje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 xml:space="preserve">             Aha , wiem już, świat  jest coraz mniej zielon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ab/>
        <w:tab/>
        <w:t xml:space="preserve"> Dawnymi  czasy szumiały ogromne knieje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>Tur i żubr bez strachu skubał kępy trawy,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eraz taki widok to tylko marzenie ,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zniknęły z pola widzenia takie piękne krajobrazy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Kto zawinił ? – my wiemy 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Człowiek ! Człowiek rozumny,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Szukając poprawy bytu , 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niszczył dobra przyrody i był z tego dumny .   </w:t>
      </w:r>
    </w:p>
    <w:p>
      <w:pPr>
        <w:pStyle w:val="Heading5"/>
        <w:ind w:left="2127" w:hanging="27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U.</w:t>
      </w:r>
      <w:r>
        <w:rPr/>
        <w:t xml:space="preserve">                      Wypowiadają   się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 .</w:t>
      </w:r>
      <w:r>
        <w:rPr/>
        <w:t xml:space="preserve">                    Przed wami  znajdują   się koperty z puzzlami . Rozłóżcie  obrazki i   pogrupujcie , podzielcie                                                         </w:t>
      </w:r>
    </w:p>
    <w:p>
      <w:pPr>
        <w:pStyle w:val="Normal"/>
        <w:ind w:left="1350" w:hanging="0"/>
        <w:jc w:val="both"/>
        <w:rPr/>
      </w:pPr>
      <w:r>
        <w:rPr/>
        <w:t>na dwie grupy  przedstawiające złe i  dobre postępowanie   człowieka. W oparciu o ilustracje opowiedzcie  w  jaki  sposób.   ludzie  niszczą środowisko  naturalne .</w:t>
      </w:r>
    </w:p>
    <w:p>
      <w:pPr>
        <w:pStyle w:val="Normal"/>
        <w:jc w:val="both"/>
        <w:rPr/>
      </w:pPr>
      <w:r>
        <w:rPr>
          <w:b/>
        </w:rPr>
        <w:t>U .</w:t>
      </w:r>
      <w:r>
        <w:rPr/>
        <w:t xml:space="preserve">                     Wypowiadają 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.</w:t>
      </w:r>
      <w:r>
        <w:rPr/>
        <w:t xml:space="preserve">                       W kopercie  znajdują się  fragmenty  puzzli (nakładki) . Spróbujcie  naprawić  złe  sytuacje,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Nakładając  fragmenty odpowiednich  puzzli  na te ilustracje, które przedstawiają złe  sytuacj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U .</w:t>
      </w:r>
      <w:r>
        <w:rPr/>
        <w:t xml:space="preserve"> </w:t>
        <w:tab/>
        <w:tab/>
        <w:t xml:space="preserve">Nakładają  i  wypowiadają się – co zmieniło się na ilustracjach 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.</w:t>
      </w:r>
      <w:r>
        <w:rPr/>
        <w:t xml:space="preserve">                        Przed wami  znajdują się  koperty i karty  pracy nr 2 . W kopertach  niektóre  dzieci </w:t>
      </w:r>
    </w:p>
    <w:p>
      <w:pPr>
        <w:pStyle w:val="Normal"/>
        <w:ind w:left="1395" w:hanging="0"/>
        <w:jc w:val="both"/>
        <w:rPr/>
      </w:pPr>
      <w:r>
        <w:rPr/>
        <w:t xml:space="preserve">znajdą  rozsypanki  wyrazowe .  (Poziom I –rozsypanka w kolorze, poziom II –rozsypanka  w jednym  kolorze .)Proszę ułożyć z nich zdania hasła  i przykleić  na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karcie pracy . Niektórzy  z  was  muszą samodzielnie ułożyć hasła wykorzystując  zwroty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znajdujące się pod spodem .( poziom III)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Zanim rozpoczniecie pracę  przypomnijmy  sobie  jakie rozróżniamy  rodzaje  zdań 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U.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Rozkazujące – zakończone wykrzyknikiem ,  pytające – zakończone znakiem zapytania ,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oznajmujące – zakończone kropką .</w:t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both"/>
        <w:rPr/>
      </w:pPr>
      <w:r>
        <w:rPr/>
        <w:tab/>
        <w:tab/>
      </w:r>
    </w:p>
    <w:p>
      <w:pPr>
        <w:pStyle w:val="Heading5"/>
        <w:ind w:left="708" w:firstLine="708"/>
        <w:jc w:val="both"/>
        <w:rPr/>
      </w:pPr>
      <w:r>
        <w:rPr/>
        <w:t xml:space="preserve"> </w:t>
      </w:r>
      <w:r>
        <w:rPr/>
        <w:t>KARTA PRACY    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Aby   Ziemia była przyjaznym  dla  nas  miejscem  :</w:t>
      </w:r>
    </w:p>
    <w:p>
      <w:pPr>
        <w:pStyle w:val="Normal"/>
        <w:ind w:left="708" w:firstLine="708"/>
        <w:jc w:val="both"/>
        <w:rPr/>
      </w:pPr>
      <w:r>
        <w:rPr/>
        <w:t>(Ułóż  kilka  zdań  haseł  dotyczących  ochrony  środowiska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1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2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3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4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(czystość środowiska ; niszczenie  zieleni ; zanieczyszczanie  wód ;  </w:t>
      </w:r>
    </w:p>
    <w:p>
      <w:pPr>
        <w:pStyle w:val="Normal"/>
        <w:ind w:left="708" w:firstLine="708"/>
        <w:jc w:val="both"/>
        <w:rPr/>
      </w:pPr>
      <w:r>
        <w:rPr/>
        <w:t>zatruwanie  powietrza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.</w:t>
      </w:r>
      <w:r>
        <w:rPr/>
        <w:t xml:space="preserve">                        Wykonują  zadanie . Odczytują hasła .</w:t>
      </w:r>
    </w:p>
    <w:p>
      <w:pPr>
        <w:pStyle w:val="Normal"/>
        <w:jc w:val="both"/>
        <w:rPr/>
      </w:pPr>
      <w:r>
        <w:rPr>
          <w:b/>
        </w:rPr>
        <w:t>N.</w:t>
      </w:r>
      <w:r>
        <w:rPr/>
        <w:t xml:space="preserve">                       Powiedzcie  mi,  czy  wiecie  kto    zajmuje się  zagadnieniami  ochrony  środowiska .?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Ci  , którzy wiedzą  pozwolą  pomyśleć innym .</w:t>
      </w:r>
    </w:p>
    <w:p>
      <w:pPr>
        <w:pStyle w:val="Normal"/>
        <w:jc w:val="both"/>
        <w:rPr/>
      </w:pPr>
      <w:r>
        <w:rPr>
          <w:b/>
          <w:sz w:val="22"/>
        </w:rPr>
        <w:t>U.</w:t>
      </w:r>
      <w:r>
        <w:rPr/>
        <w:t xml:space="preserve">                        Ci  , którzy  nie wiedzą   rozwiązują   rebus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13155</wp:posOffset>
                </wp:positionH>
                <wp:positionV relativeFrom="paragraph">
                  <wp:posOffset>-635</wp:posOffset>
                </wp:positionV>
                <wp:extent cx="1819275" cy="143065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YSUNEK O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112.65pt;mso-wrap-distance-left:9.05pt;mso-wrap-distance-right:9.05pt;mso-wrap-distance-top:0pt;mso-wrap-distance-bottom:0pt;margin-top:-0.05pt;mso-position-vertical-relative:text;margin-left: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YSUNEK O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both"/>
        <w:rPr/>
      </w:pPr>
      <w:r>
        <w:rPr/>
        <w:t xml:space="preserve">   </w:t>
      </w:r>
      <w:r>
        <w:rPr>
          <w:sz w:val="48"/>
        </w:rPr>
        <w:t>O = 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  <w:sz w:val="44"/>
        </w:rPr>
        <w:t xml:space="preserve">  </w:t>
      </w:r>
      <w:r>
        <w:rPr>
          <w:b/>
          <w:sz w:val="44"/>
        </w:rPr>
        <w:t>+  LOG =........................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soba  zajmująca  się  ochroną  środowiska  naturalnego  to ........     </w:t>
      </w:r>
      <w:r>
        <w:rPr>
          <w:b/>
          <w:i/>
        </w:rPr>
        <w:t>„ EKOLOG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.</w:t>
      </w:r>
      <w:r>
        <w:rPr/>
        <w:t xml:space="preserve">                      Popatrzcie  na tablicę  . Znajduje  się tam  uśmiechnięta  Ziemia , a   obok   trzy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słoneczka . Jak one się uśmiechają ? </w:t>
      </w:r>
    </w:p>
    <w:p>
      <w:pPr>
        <w:pStyle w:val="Normal"/>
        <w:jc w:val="both"/>
        <w:rPr/>
      </w:pPr>
      <w:r>
        <w:rPr>
          <w:b/>
        </w:rPr>
        <w:t>U.</w:t>
      </w:r>
      <w:r>
        <w:rPr/>
        <w:t xml:space="preserve">                     Jedno bardzo , drugie mniej , trzecie  wcale . </w:t>
      </w:r>
    </w:p>
    <w:p>
      <w:pPr>
        <w:pStyle w:val="Normal"/>
        <w:jc w:val="both"/>
        <w:rPr/>
      </w:pPr>
      <w:r>
        <w:rPr>
          <w:b/>
          <w:sz w:val="22"/>
        </w:rPr>
        <w:t>N.</w:t>
      </w:r>
      <w:r>
        <w:rPr/>
        <w:t xml:space="preserve">                     Weźcie  swoje  listki i przyklejcie  je pod  tym słoneczkiem ,które najlepiej  obrazuje 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waszą pracę na dzisiejszej  lekcji .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</w:rPr>
        <w:t>U</w:t>
      </w:r>
      <w:r>
        <w:rPr>
          <w:sz w:val="22"/>
        </w:rPr>
        <w:t xml:space="preserve">.                   </w:t>
      </w:r>
      <w:r>
        <w:rPr/>
        <w:t>Dokonują  samooceny  swojej  pracy  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AMOOCEN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>N</w:t>
      </w:r>
      <w:r>
        <w:rPr/>
        <w:t xml:space="preserve">.                    Czy  podobała wam się dzisiejsza lekcja ? </w:t>
      </w:r>
    </w:p>
    <w:p>
      <w:pPr>
        <w:pStyle w:val="Normal"/>
        <w:jc w:val="both"/>
        <w:rPr/>
      </w:pPr>
      <w:r>
        <w:rPr>
          <w:b/>
          <w:sz w:val="22"/>
        </w:rPr>
        <w:t>U.</w:t>
      </w:r>
      <w:r>
        <w:rPr/>
        <w:t xml:space="preserve">                     Wypowiedzi uczniów .</w:t>
      </w:r>
    </w:p>
    <w:p>
      <w:pPr>
        <w:pStyle w:val="Normal"/>
        <w:jc w:val="both"/>
        <w:rPr/>
      </w:pPr>
      <w:r>
        <w:rPr>
          <w:b/>
        </w:rPr>
        <w:t>N.</w:t>
      </w:r>
      <w:r>
        <w:rPr/>
        <w:t xml:space="preserve">                     Czego  nauczyłeś się  ?</w:t>
      </w:r>
    </w:p>
    <w:p>
      <w:pPr>
        <w:pStyle w:val="Normal"/>
        <w:jc w:val="both"/>
        <w:rPr/>
      </w:pPr>
      <w:r>
        <w:rPr/>
        <w:t xml:space="preserve">.                         Co  zapamiętałeś ?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N.                 </w:t>
      </w:r>
      <w:r>
        <w:rPr/>
        <w:t>W domu  zaprojektujcie  plakat  dotyczący  ochrony  przyrody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Zakończenie</w:t>
      </w:r>
      <w:r>
        <w:rPr/>
        <w:t xml:space="preserve"> :  Podanie sobie  dłoni  w  kręgu    przy     piosence „ Zostawcie  nam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ind w:left="2127" w:hanging="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</w:rPr>
      </w:pPr>
      <w:r>
        <w:rPr>
          <w:b/>
        </w:rPr>
        <w:t>3.2.Propozycja  zajęć  zintegrowanych : scenariusz  ośrodka  dziennego .</w:t>
      </w:r>
    </w:p>
    <w:p>
      <w:pPr>
        <w:pStyle w:val="Normal"/>
        <w:tabs>
          <w:tab w:val="clear" w:pos="708"/>
          <w:tab w:val="left" w:pos="7655" w:leader="none"/>
        </w:tabs>
        <w:ind w:left="4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ind w:left="480" w:hanging="0"/>
        <w:jc w:val="both"/>
        <w:rPr/>
      </w:pPr>
      <w:r>
        <w:rPr>
          <w:b/>
        </w:rPr>
        <w:t>Temat   bloku:  „</w:t>
      </w:r>
      <w:r>
        <w:rPr>
          <w:color w:val="000080"/>
        </w:rPr>
        <w:t xml:space="preserve"> Piękno  jesiennego  krajobrazu .”</w:t>
      </w:r>
    </w:p>
    <w:p>
      <w:pPr>
        <w:pStyle w:val="Normal"/>
        <w:tabs>
          <w:tab w:val="clear" w:pos="708"/>
          <w:tab w:val="left" w:pos="7655" w:leader="none"/>
        </w:tabs>
        <w:ind w:left="480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both"/>
        <w:rPr/>
      </w:pPr>
      <w:r>
        <w:rPr>
          <w:b/>
        </w:rPr>
        <w:t>TEMAT  DNIA</w:t>
      </w:r>
      <w:r>
        <w:rPr/>
        <w:t xml:space="preserve">           :  Zmiany  zachodzące  w przyrodzie  jesienią -  wycieczka  do  lasu.      </w:t>
      </w:r>
    </w:p>
    <w:p>
      <w:pPr>
        <w:pStyle w:val="TextBody"/>
        <w:jc w:val="both"/>
        <w:rPr/>
      </w:pPr>
      <w:r>
        <w:rPr/>
        <w:t xml:space="preserve">                                        </w:t>
      </w:r>
      <w:r>
        <w:rPr/>
        <w:t xml:space="preserve">Swobodne  wypowiedzi na  temat  zmian  zachodzących     </w:t>
      </w:r>
    </w:p>
    <w:p>
      <w:pPr>
        <w:pStyle w:val="TextBody"/>
        <w:jc w:val="both"/>
        <w:rPr/>
      </w:pPr>
      <w:r>
        <w:rPr/>
        <w:t xml:space="preserve">                                        </w:t>
      </w:r>
      <w:r>
        <w:rPr/>
        <w:t xml:space="preserve">przyrodzie  jesienią  na  podstawie  tekstów  „ Jesień” , „ Jesienne </w:t>
      </w:r>
    </w:p>
    <w:p>
      <w:pPr>
        <w:pStyle w:val="TextBody"/>
        <w:jc w:val="both"/>
        <w:rPr/>
      </w:pPr>
      <w:r>
        <w:rPr/>
        <w:t xml:space="preserve">                                        </w:t>
      </w:r>
      <w:r>
        <w:rPr/>
        <w:t>liście” i  obserwacji  uczniów . Uzupełnianie  tekstu literą „ P , p”.</w:t>
      </w:r>
    </w:p>
    <w:p>
      <w:pPr>
        <w:pStyle w:val="TextBody"/>
        <w:jc w:val="both"/>
        <w:rPr/>
      </w:pPr>
      <w:r>
        <w:rPr/>
        <w:t xml:space="preserve">                                         </w:t>
      </w:r>
      <w:r>
        <w:rPr/>
        <w:t xml:space="preserve">Monografia  liczby  „ 7” . Jesienne  drzewa -  wydzieranka  </w:t>
      </w:r>
    </w:p>
    <w:p>
      <w:pPr>
        <w:pStyle w:val="TextBody"/>
        <w:jc w:val="both"/>
        <w:rPr/>
      </w:pPr>
      <w:r>
        <w:rPr/>
        <w:t xml:space="preserve">                                         </w:t>
      </w:r>
      <w:r>
        <w:rPr/>
        <w:t>Z  kolorowego  papieru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Zadania  dydaktyczne :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3000" w:leader="none"/>
        </w:tabs>
        <w:ind w:left="3000" w:hanging="360"/>
        <w:jc w:val="both"/>
        <w:rPr/>
      </w:pPr>
      <w:r>
        <w:rPr/>
        <w:t xml:space="preserve"> </w:t>
      </w:r>
      <w:r>
        <w:rPr/>
        <w:t>wdrażanie do  obserwacji  zmian  w  przyrodzie  w  rożnych  porach  roku  ,  dostrzeganie  zależności  miedzy  wyglądem  przyrody  a  porą  roku ;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3000" w:leader="none"/>
        </w:tabs>
        <w:ind w:left="3000" w:hanging="360"/>
        <w:jc w:val="both"/>
        <w:rPr/>
      </w:pPr>
      <w:r>
        <w:rPr/>
        <w:t>wdrażanie   uczniów  do  uważnego  słuchania  tekstu  czytanego  przez  nauczyciela    ,  do  wypowiedzi  na  jego  temat  i  ilustracji  w podręczniku ,  ustalenie  związku  tekstu  z  ilustracją oraz  doświadczeniami dzieci;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3000" w:leader="none"/>
        </w:tabs>
        <w:ind w:left="3000" w:hanging="360"/>
        <w:jc w:val="both"/>
        <w:rPr/>
      </w:pPr>
      <w:r>
        <w:rPr/>
        <w:t>doskonalenie  techniki  głośnego  czytania  i  poprawnego  pisania , utrwalenie poznanych  liter , litery  „ P, p”;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3000" w:leader="none"/>
        </w:tabs>
        <w:ind w:left="3000" w:hanging="360"/>
        <w:jc w:val="both"/>
        <w:rPr/>
      </w:pPr>
      <w:r>
        <w:rPr/>
        <w:t>kształtowanie  pojęcia  liczby  „ 7”w  aspektach :  kardynalnym , porządkowym i  miarowym ,  nauka  pisania  cyfry  „5” ;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3000" w:leader="none"/>
        </w:tabs>
        <w:ind w:left="3000" w:hanging="360"/>
        <w:jc w:val="both"/>
        <w:rPr>
          <w:b/>
          <w:b/>
        </w:rPr>
      </w:pPr>
      <w:r>
        <w:rPr/>
        <w:t>przedstawienie  scen   realnych  uwzględniających  jesienny  nastrój  , zainspirowanych  pora  roku ;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3000" w:leader="none"/>
        </w:tabs>
        <w:ind w:left="3000" w:hanging="360"/>
        <w:jc w:val="both"/>
        <w:rPr>
          <w:b/>
          <w:b/>
        </w:rPr>
      </w:pPr>
      <w:r>
        <w:rPr/>
        <w:t>budzenie  wiary  we  własne  możliwości  , zachęcanie  do  twórczej   pracy  ;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3000" w:leader="none"/>
        </w:tabs>
        <w:ind w:left="3000" w:hanging="360"/>
        <w:jc w:val="both"/>
        <w:rPr>
          <w:b/>
          <w:b/>
        </w:rPr>
      </w:pPr>
      <w:r>
        <w:rPr/>
        <w:t>budzenie  wrażliwości  na  piękno  krajobrazu  jesiennego  , wdrażanie  do  ochrony  i  poszanowania  przyrody  przez  cały  rok ;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Metody  -                           </w:t>
      </w:r>
    </w:p>
    <w:p>
      <w:pPr>
        <w:pStyle w:val="TextBody"/>
        <w:numPr>
          <w:ilvl w:val="0"/>
          <w:numId w:val="56"/>
        </w:numPr>
        <w:tabs>
          <w:tab w:val="clear" w:pos="708"/>
          <w:tab w:val="left" w:pos="3240" w:leader="none"/>
        </w:tabs>
        <w:ind w:left="3240" w:hanging="360"/>
        <w:jc w:val="both"/>
        <w:rPr/>
      </w:pPr>
      <w:r>
        <w:rPr/>
        <w:t>słowne ;</w:t>
      </w:r>
    </w:p>
    <w:p>
      <w:pPr>
        <w:pStyle w:val="TextBody"/>
        <w:numPr>
          <w:ilvl w:val="0"/>
          <w:numId w:val="56"/>
        </w:numPr>
        <w:tabs>
          <w:tab w:val="clear" w:pos="708"/>
          <w:tab w:val="left" w:pos="3240" w:leader="none"/>
        </w:tabs>
        <w:ind w:left="3240" w:hanging="360"/>
        <w:jc w:val="both"/>
        <w:rPr/>
      </w:pPr>
      <w:r>
        <w:rPr/>
        <w:t>oglądowe ;</w:t>
      </w:r>
    </w:p>
    <w:p>
      <w:pPr>
        <w:pStyle w:val="TextBody"/>
        <w:numPr>
          <w:ilvl w:val="0"/>
          <w:numId w:val="56"/>
        </w:numPr>
        <w:tabs>
          <w:tab w:val="clear" w:pos="708"/>
          <w:tab w:val="left" w:pos="3240" w:leader="none"/>
        </w:tabs>
        <w:ind w:left="3240" w:hanging="360"/>
        <w:jc w:val="both"/>
        <w:rPr/>
      </w:pPr>
      <w:r>
        <w:rPr/>
        <w:t>praktycznego  działania ;</w:t>
      </w:r>
    </w:p>
    <w:p>
      <w:pPr>
        <w:pStyle w:val="TextBody"/>
        <w:numPr>
          <w:ilvl w:val="0"/>
          <w:numId w:val="56"/>
        </w:numPr>
        <w:tabs>
          <w:tab w:val="clear" w:pos="708"/>
          <w:tab w:val="left" w:pos="3240" w:leader="none"/>
        </w:tabs>
        <w:ind w:left="3240" w:hanging="360"/>
        <w:jc w:val="both"/>
        <w:rPr/>
      </w:pPr>
      <w:r>
        <w:rPr/>
        <w:t>gier i  zabaw dydaktycznych .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Formy  pracy -          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3255" w:leader="none"/>
        </w:tabs>
        <w:ind w:left="3255" w:hanging="360"/>
        <w:jc w:val="both"/>
        <w:rPr/>
      </w:pPr>
      <w:r>
        <w:rPr/>
        <w:t xml:space="preserve">zbiorowa  jednolita 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3255" w:leader="none"/>
        </w:tabs>
        <w:ind w:left="3255" w:hanging="360"/>
        <w:jc w:val="both"/>
        <w:rPr/>
      </w:pPr>
      <w:r>
        <w:rPr/>
        <w:t xml:space="preserve">indywidualna  jednolita </w:t>
      </w:r>
    </w:p>
    <w:p>
      <w:pPr>
        <w:pStyle w:val="TextBody"/>
        <w:jc w:val="both"/>
        <w:rPr>
          <w:b/>
          <w:b/>
        </w:rPr>
      </w:pPr>
      <w:r>
        <w:rPr>
          <w:b/>
        </w:rPr>
        <w:t>Środki  dydaktyczne –</w:t>
      </w:r>
    </w:p>
    <w:p>
      <w:pPr>
        <w:pStyle w:val="TextBody"/>
        <w:numPr>
          <w:ilvl w:val="0"/>
          <w:numId w:val="67"/>
        </w:numPr>
        <w:tabs>
          <w:tab w:val="clear" w:pos="708"/>
          <w:tab w:val="left" w:pos="3195" w:leader="none"/>
        </w:tabs>
        <w:ind w:left="3195" w:hanging="360"/>
        <w:jc w:val="both"/>
        <w:rPr/>
      </w:pPr>
      <w:r>
        <w:rPr/>
        <w:t>Tekst  „ Jesień” , „ Jesienne  liście” ,Tekst  do uzupełniania ,  liczmany , karty  pracy  indywidualnej , układanka  przedstawiająca  jesień , podręczniki 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PRZEBIEG  ZAJĘĆ</w:t>
      </w:r>
      <w:r>
        <w:rPr/>
        <w:t xml:space="preserve"> 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Podanie  celów  wycieczki  -  zwrócenie  uwagi na  obserwacje  roślin  ,  ich   wygląd  ,   zachowane  ludzi  i  zwierząt .</w:t>
      </w:r>
    </w:p>
    <w:p>
      <w:pPr>
        <w:pStyle w:val="TextBody"/>
        <w:numPr>
          <w:ilvl w:val="0"/>
          <w:numId w:val="66"/>
        </w:numPr>
        <w:jc w:val="both"/>
        <w:rPr/>
      </w:pPr>
      <w:r>
        <w:rPr/>
        <w:t>Wycieczka  do  lasu  .</w:t>
      </w:r>
    </w:p>
    <w:p>
      <w:pPr>
        <w:pStyle w:val="TextBody"/>
        <w:numPr>
          <w:ilvl w:val="0"/>
          <w:numId w:val="5"/>
        </w:numPr>
        <w:jc w:val="both"/>
        <w:rPr>
          <w:b/>
          <w:b/>
        </w:rPr>
      </w:pPr>
      <w:r>
        <w:rPr/>
        <w:t xml:space="preserve">Obserwacja  lasu  ,  drzew  ,  zbieranie  kasztanów  ,  żołędzi  , kolorowych  liści  .  Gra  dydaktyczna  : </w:t>
      </w:r>
    </w:p>
    <w:p>
      <w:pPr>
        <w:pStyle w:val="TextBody"/>
        <w:jc w:val="both"/>
        <w:rPr/>
      </w:pPr>
      <w:r>
        <w:rPr/>
        <w:t xml:space="preserve"> </w:t>
      </w:r>
      <w:r>
        <w:rPr>
          <w:i/>
          <w:color w:val="008000"/>
        </w:rPr>
        <w:t xml:space="preserve">„ </w:t>
      </w:r>
      <w:r>
        <w:rPr>
          <w:i/>
          <w:color w:val="008000"/>
        </w:rPr>
        <w:t>Leśna  gra”</w:t>
      </w:r>
      <w:r>
        <w:rPr>
          <w:i/>
        </w:rPr>
        <w:t xml:space="preserve"> -  ćwiczenie  w  rozpoznawaniu  gatunków  drzew . Jednemu  z  dzieci  nauczyciel  wręcza  znaleziony   liść ,  szepcząc  do  ucha  nazwę  drzewa  .  Dziecko  ustawia  się  pod  tym  gatunkiem  drzewa z  którego  pochodził  liść.       Pozostali  uczestnicy  przechodzą  obok  dziecka  szepcząc  mu  na  ucho  nazwę  drzewa . Jeżeli  któreś  dziecko popełni  błąd  ,wtedy  osoba  trzymająca  liść  mówi  mu  ja  na  uch .Zabawę  można  powtarzać  kilka  razy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jc w:val="both"/>
        <w:rPr/>
      </w:pPr>
      <w:r>
        <w:rPr/>
        <w:t>Podsumowanie  wycieczki  i  zebranie  wniosków  -  praca  w  klasie  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Rozwiązywanie  zagadek .</w:t>
      </w:r>
    </w:p>
    <w:p>
      <w:pPr>
        <w:pStyle w:val="TextBody"/>
        <w:jc w:val="both"/>
        <w:rPr/>
      </w:pPr>
      <w:r>
        <w:rPr/>
        <w:t xml:space="preserve">                                                             </w:t>
      </w:r>
      <w:r>
        <w:rPr/>
        <w:t xml:space="preserve">Drew latawce  kolorowe </w:t>
      </w:r>
    </w:p>
    <w:p>
      <w:pPr>
        <w:pStyle w:val="TextBody"/>
        <w:jc w:val="both"/>
        <w:rPr/>
      </w:pPr>
      <w:r>
        <w:rPr/>
        <w:tab/>
        <w:tab/>
        <w:tab/>
        <w:tab/>
        <w:tab/>
        <w:t>Cicho  lecą  nam  na  głowę,</w:t>
      </w:r>
    </w:p>
    <w:p>
      <w:pPr>
        <w:pStyle w:val="TextBody"/>
        <w:jc w:val="both"/>
        <w:rPr/>
      </w:pPr>
      <w:r>
        <w:rPr/>
        <w:tab/>
        <w:tab/>
        <w:tab/>
        <w:tab/>
        <w:tab/>
        <w:t>Nim nadejdą deszcze , słoty,</w:t>
      </w:r>
    </w:p>
    <w:p>
      <w:pPr>
        <w:pStyle w:val="TextBody"/>
        <w:jc w:val="both"/>
        <w:rPr/>
      </w:pPr>
      <w:r>
        <w:rPr/>
        <w:tab/>
        <w:tab/>
        <w:tab/>
        <w:tab/>
        <w:tab/>
        <w:t>Wyścielają dywan  złoty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  <w:t>(</w:t>
      </w:r>
      <w:r>
        <w:rPr>
          <w:i/>
        </w:rPr>
        <w:t>liście)</w:t>
      </w:r>
    </w:p>
    <w:p>
      <w:pPr>
        <w:pStyle w:val="TextBody"/>
        <w:jc w:val="both"/>
        <w:rPr/>
      </w:pPr>
      <w:r>
        <w:rPr>
          <w:i/>
        </w:rPr>
        <w:tab/>
        <w:tab/>
        <w:tab/>
        <w:tab/>
        <w:tab/>
      </w:r>
      <w:r>
        <w:rPr/>
        <w:t>Co  to  za  pani  w  złocie  i  czerwieni ,</w:t>
      </w:r>
    </w:p>
    <w:p>
      <w:pPr>
        <w:pStyle w:val="TextBody"/>
        <w:jc w:val="both"/>
        <w:rPr/>
      </w:pPr>
      <w:r>
        <w:rPr/>
        <w:tab/>
        <w:tab/>
        <w:tab/>
        <w:tab/>
        <w:tab/>
        <w:t>Sady  maluje , lasy  przemieni ,</w:t>
      </w:r>
    </w:p>
    <w:p>
      <w:pPr>
        <w:pStyle w:val="TextBody"/>
        <w:jc w:val="both"/>
        <w:rPr/>
      </w:pPr>
      <w:r>
        <w:rPr/>
        <w:tab/>
        <w:tab/>
        <w:tab/>
        <w:tab/>
        <w:tab/>
        <w:t>A gdy  odejdzie  gdzieś w  obce  kraje ,</w:t>
      </w:r>
    </w:p>
    <w:p>
      <w:pPr>
        <w:pStyle w:val="TextBody"/>
        <w:jc w:val="both"/>
        <w:rPr/>
      </w:pPr>
      <w:r>
        <w:rPr/>
        <w:tab/>
        <w:tab/>
        <w:tab/>
        <w:tab/>
        <w:tab/>
        <w:t>Śnieżna  zawieja  z  nami  zostaje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  <w:t>(</w:t>
      </w:r>
      <w:r>
        <w:rPr>
          <w:i/>
        </w:rPr>
        <w:t>jesień)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Nauczyciel  :</w:t>
      </w:r>
    </w:p>
    <w:p>
      <w:pPr>
        <w:pStyle w:val="TextBody"/>
        <w:ind w:left="1416" w:hanging="0"/>
        <w:jc w:val="both"/>
        <w:rPr/>
      </w:pPr>
      <w:r>
        <w:rPr/>
        <w:t>Jaką  porę  roku  mamy  obecnie ?</w:t>
      </w:r>
    </w:p>
    <w:p>
      <w:pPr>
        <w:pStyle w:val="TextBody"/>
        <w:ind w:left="1416" w:hanging="0"/>
        <w:jc w:val="both"/>
        <w:rPr/>
      </w:pPr>
      <w:r>
        <w:rPr/>
        <w:t>Co  zaobserwowaliście  w  parku ?</w:t>
      </w:r>
    </w:p>
    <w:p>
      <w:pPr>
        <w:pStyle w:val="TextBody"/>
        <w:ind w:left="1416" w:hanging="0"/>
        <w:jc w:val="both"/>
        <w:rPr/>
      </w:pPr>
      <w:r>
        <w:rPr/>
        <w:t>Jak  wygadają  drzewa ,  jaki mają kolor ,  jak wyglądały  liście ,  jakie dary  jesieni znaleźliście  w  lesie ?</w:t>
      </w:r>
    </w:p>
    <w:p>
      <w:pPr>
        <w:pStyle w:val="TextBody"/>
        <w:ind w:left="1416" w:hanging="0"/>
        <w:jc w:val="both"/>
        <w:rPr/>
      </w:pPr>
      <w:r>
        <w:rPr/>
        <w:t>Czy  widzieliście  w lesie  jakieś  zwierzęta?</w:t>
      </w:r>
    </w:p>
    <w:p>
      <w:pPr>
        <w:pStyle w:val="TextBody"/>
        <w:ind w:left="1416" w:hanging="0"/>
        <w:jc w:val="both"/>
        <w:rPr/>
      </w:pPr>
      <w:r>
        <w:rPr/>
        <w:t>Czy  wiecie  jak  zachowują  się  one  jesienią?</w:t>
      </w:r>
    </w:p>
    <w:p>
      <w:pPr>
        <w:pStyle w:val="TextBody"/>
        <w:ind w:left="1416" w:hanging="0"/>
        <w:jc w:val="both"/>
        <w:rPr/>
      </w:pPr>
      <w:r>
        <w:rPr/>
        <w:t>Jak  zachowują  się  ludzie  jesienią, jak  się  ubierają ?</w:t>
      </w:r>
    </w:p>
    <w:p>
      <w:pPr>
        <w:pStyle w:val="TextBody"/>
        <w:jc w:val="both"/>
        <w:rPr/>
      </w:pPr>
      <w:r>
        <w:rPr/>
        <w:tab/>
        <w:t>Odpowiedzi  uczniów  na  pytania  ,  na  podstawie  obserwacji  i  własnych  doświadczeń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jc w:val="both"/>
        <w:rPr/>
      </w:pPr>
      <w:r>
        <w:rPr/>
        <w:t>Układanie  puzzli  -  ilustracji  przedstawiającej jesień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jc w:val="both"/>
        <w:rPr/>
      </w:pPr>
      <w:r>
        <w:rPr/>
        <w:t>Wypowiedzi   uczniów  na  temat  ilustracji .</w:t>
      </w:r>
    </w:p>
    <w:p>
      <w:pPr>
        <w:pStyle w:val="TextBody"/>
        <w:numPr>
          <w:ilvl w:val="0"/>
          <w:numId w:val="44"/>
        </w:numPr>
        <w:jc w:val="both"/>
        <w:rPr/>
      </w:pPr>
      <w:r>
        <w:rPr/>
        <w:t>Słuchanie  tekstu czytanego  przez  nauczyciela  pt.: „ Jesień” – elementarz  .</w:t>
      </w:r>
    </w:p>
    <w:p>
      <w:pPr>
        <w:pStyle w:val="TextBody"/>
        <w:numPr>
          <w:ilvl w:val="0"/>
          <w:numId w:val="44"/>
        </w:numPr>
        <w:jc w:val="both"/>
        <w:rPr/>
      </w:pPr>
      <w:r>
        <w:rPr/>
        <w:t>Wypowiedzi  uczniów  na  temat  wysłuchanego  tekstu  i  ilustracji  w   elementarzu.</w:t>
      </w:r>
    </w:p>
    <w:p>
      <w:pPr>
        <w:pStyle w:val="TextBody"/>
        <w:numPr>
          <w:ilvl w:val="0"/>
          <w:numId w:val="44"/>
        </w:numPr>
        <w:jc w:val="both"/>
        <w:rPr/>
      </w:pPr>
      <w:r>
        <w:rPr/>
        <w:t>Zwrócenie  uwagi na  piękno  jesieni .</w:t>
      </w:r>
    </w:p>
    <w:p>
      <w:pPr>
        <w:pStyle w:val="TextBody"/>
        <w:numPr>
          <w:ilvl w:val="0"/>
          <w:numId w:val="44"/>
        </w:numPr>
        <w:jc w:val="both"/>
        <w:rPr/>
      </w:pPr>
      <w:r>
        <w:rPr/>
        <w:t>Samodzielne  próby  czytania  tekstu  przez  uczniów .</w:t>
      </w:r>
    </w:p>
    <w:p>
      <w:pPr>
        <w:pStyle w:val="TextBody"/>
        <w:numPr>
          <w:ilvl w:val="0"/>
          <w:numId w:val="44"/>
        </w:numPr>
        <w:jc w:val="both"/>
        <w:rPr/>
      </w:pPr>
      <w:r>
        <w:rPr/>
        <w:t>Indywidualne  , głośne  czytanie wiersza „ Jesień”.</w:t>
      </w:r>
    </w:p>
    <w:p>
      <w:pPr>
        <w:pStyle w:val="TextBody"/>
        <w:numPr>
          <w:ilvl w:val="0"/>
          <w:numId w:val="44"/>
        </w:numPr>
        <w:jc w:val="both"/>
        <w:rPr/>
      </w:pPr>
      <w:r>
        <w:rPr/>
        <w:t>Oglądanie ilustracji przedstawiającej  liście , omawianie  wyglądu   liści  , czytanie  podpisów i  określanie  z  jakich  drzew  pochodzą.</w:t>
      </w:r>
    </w:p>
    <w:p>
      <w:pPr>
        <w:pStyle w:val="TextBody"/>
        <w:numPr>
          <w:ilvl w:val="0"/>
          <w:numId w:val="44"/>
        </w:numPr>
        <w:jc w:val="both"/>
        <w:rPr/>
      </w:pPr>
      <w:r>
        <w:rPr/>
        <w:t>Zabawa  muzyczno – ruchowa : „Taniec liści” – naśladowanie  przez  uczniów poruszających  się  pod  wpływem  wiatru  liści (muzyka naśladująca  odgłosy  wiatru ).</w:t>
      </w:r>
    </w:p>
    <w:p>
      <w:pPr>
        <w:pStyle w:val="TextBody"/>
        <w:numPr>
          <w:ilvl w:val="0"/>
          <w:numId w:val="44"/>
        </w:numPr>
        <w:jc w:val="both"/>
        <w:rPr/>
      </w:pPr>
      <w:r>
        <w:rPr/>
        <w:t>Ćwiczenia utrwalające  poznaną ostatnio  literę – P , p , rozróżnianie  liter „p” – „d” Pokolorujcie   litery  „ P ,-  p”- kolorem  żółtym , literę  „D ,d” – kolorem zielonym. Zobaczymy  co dzieci  przyniosły z  park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arta  prac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Sprawdzenie  poprawności  wykonania  zadania .</w:t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>Monografia  liczby  „ 7”</w:t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>Liczba  „7”  w aspekcie  miarowym ,  kardynalnym , porządkowym .</w:t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>Zajęcia  plastyczne – wydzieranka   z papieru  kolorowego „Jesienne  drzewo”</w:t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>Podsumowanie  pracy ,ocena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Podsumowanie 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Edukacja  środowiskowa  jest  ukierunkowana  na  nabycie  przez  uczniów  wiedzy     i  umiejętności  oraz  kształtowanie  ich  osobowości .  W  celu  poznania  faktów  i  zjawisk    społeczno  przyrodniczych można  odwoływać  do  wielu  metod  kształcenia  . Jednakże              ze  względu  na  właściwości  rozwojowe  uczniów  klas  młodszych   należy  opierać  edukację   środowiskową  na  elementach  zabawowych  ,  dzięki  którym  łatwiej                         o  koncentrację  uwagi  dowolnej  uczniów   ,  o  emocjonalne  zaangażowanie  się  ,                   a tym  samym   o  pozytywną   motywacje  do  nauki .</w:t>
      </w:r>
    </w:p>
    <w:p>
      <w:pPr>
        <w:pStyle w:val="TextBody"/>
        <w:jc w:val="both"/>
        <w:rPr/>
      </w:pPr>
      <w:r>
        <w:rPr/>
        <w:t>Do   takich    metod  należą  zabawy  i  gry  dydaktyczne .</w:t>
      </w:r>
    </w:p>
    <w:p>
      <w:pPr>
        <w:pStyle w:val="TextBody"/>
        <w:jc w:val="both"/>
        <w:rPr/>
      </w:pPr>
      <w:r>
        <w:rPr/>
        <w:tab/>
        <w:t>Umiejętnie włączenie  zabawy  do  procesu  dydaktycznego  pozwala  łagodnie  wprowadzić  dziecko  w  życie  szkoły ,  klasy  i  przystosować  je  do  wymagań  szkoły,  sprawi , iż  dziecko  odczuje  przyjemność  płynącą  z  faktu  ucznia  się .</w:t>
      </w:r>
    </w:p>
    <w:p>
      <w:pPr>
        <w:pStyle w:val="TextBody"/>
        <w:ind w:firstLine="708"/>
        <w:jc w:val="both"/>
        <w:rPr/>
      </w:pPr>
      <w:r>
        <w:rPr/>
        <w:t xml:space="preserve">Stosując w  procesie   dydaktycznym  metodę  gier   i  zabawa  dydaktycznych pamiętać  należy  o  przestrzeganiu  pewnych  zasad : 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auczyciel  winien  dobrze  przemyśleć  dobór  gry  czy  zabawy  oraz  jej  przebieg 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W  trakcie  jej  trwania  winien  powstrzymać  się  od  zbytniej  ingerencji   ,             gdyż ogranicza  to  spontaniczność  dzieci  w  zabawie 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Jeżeli  w trakcie  zabawy  pojawią  się  jakieś  oznaki  zniechęcenia                             czy  znudzenia zabawę  należy  zakończyć 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amiętać  należy  o  </w:t>
      </w:r>
      <w:r>
        <w:rPr>
          <w:b/>
        </w:rPr>
        <w:t>zasadzie  różnorodności</w:t>
      </w:r>
      <w:r>
        <w:rPr/>
        <w:t xml:space="preserve"> . Często  należy  urozmaicać  zestaw  zabaw 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Stosowanie  w  rozsądnych rozmiarach  ,  właściwie  dobranych  ,  przygotowanych                      i  właściwie  przeprowadzonych  gier  i  zabaw  dydaktycznych  powinno  przyczynić  się  do  wzrostu  zainteresowania  się  uczniów  przedmiotem  ,  uatrakcyjnienia  procesu  kształcenia  oraz  uzyskiwania wyższych  efektów   dydaktyczno  -  wychowawczych   w   edukacji   środowiskowej .</w:t>
      </w:r>
    </w:p>
    <w:p>
      <w:pPr>
        <w:pStyle w:val="TextBody"/>
        <w:jc w:val="both"/>
        <w:rPr/>
      </w:pPr>
      <w:r>
        <w:rPr/>
        <w:t>Metody  gier  i  zbaw  dają  szerokie  możliwości  twórczego  działania  zarówno  uczniom  ,  jak  i  nauczycielom  czyniąc  proces  nauczania  -  uczenia  się  bardziej  atrakcyjnym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</w:rPr>
        <w:t>Opracowała</w:t>
      </w:r>
      <w:r>
        <w:rPr/>
        <w:t xml:space="preserve">: </w:t>
      </w:r>
      <w:r>
        <w:rPr>
          <w:b/>
          <w:bCs/>
        </w:rPr>
        <w:t xml:space="preserve">Magdalena Szybilska- </w: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i/>
          <w:iCs/>
        </w:rPr>
        <w:t>nauczyciel     Szkoły Podstawowej im. 100-lecia Ruchu Ludowego w   Wierzchosławicach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BIBLIOGRAFIA 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numPr>
          <w:ilvl w:val="0"/>
          <w:numId w:val="36"/>
        </w:numPr>
        <w:jc w:val="both"/>
        <w:rPr/>
      </w:pPr>
      <w:r>
        <w:rPr/>
        <w:t>Chapman  Weston D. , Weston M. :  Co dzień  mądrzejsze . 365  gier  i  zabaw  kształcących  charakter , wrażliwość i  inteligencję  .Wydawnictwo„ Prószyński i S –ka”, Warszawa  1999 .</w:t>
      </w:r>
    </w:p>
    <w:p>
      <w:pPr>
        <w:pStyle w:val="TextBody"/>
        <w:numPr>
          <w:ilvl w:val="0"/>
          <w:numId w:val="36"/>
        </w:numPr>
        <w:jc w:val="both"/>
        <w:rPr/>
      </w:pPr>
      <w:r>
        <w:rPr/>
        <w:t>Domka L. : Rozwijanie  wrażliwości  ekologicznej  - ważnym  zadaniem edukacji .W; Życie  Szkoły  1992 , nr 3 .</w:t>
      </w:r>
    </w:p>
    <w:p>
      <w:pPr>
        <w:pStyle w:val="TextBody"/>
        <w:numPr>
          <w:ilvl w:val="0"/>
          <w:numId w:val="36"/>
        </w:numPr>
        <w:jc w:val="both"/>
        <w:rPr/>
      </w:pPr>
      <w:r>
        <w:rPr/>
        <w:t>Edukacja  ekologiczna .- materiały  metodyczne ./ red. / Żwirska H. , WOM , Częstochowa  1996.</w:t>
      </w:r>
    </w:p>
    <w:p>
      <w:pPr>
        <w:pStyle w:val="TextBody"/>
        <w:numPr>
          <w:ilvl w:val="0"/>
          <w:numId w:val="36"/>
        </w:numPr>
        <w:jc w:val="both"/>
        <w:rPr/>
      </w:pPr>
      <w:r>
        <w:rPr/>
        <w:t xml:space="preserve">Fontana D .: Psychologia  dla  nauczycieli . wydawnictwo „ Zysk i S – ka” , Poznań 1998. </w:t>
      </w:r>
    </w:p>
    <w:p>
      <w:pPr>
        <w:pStyle w:val="TextBody"/>
        <w:numPr>
          <w:ilvl w:val="0"/>
          <w:numId w:val="36"/>
        </w:numPr>
        <w:jc w:val="both"/>
        <w:rPr/>
      </w:pPr>
      <w:r>
        <w:rPr/>
        <w:t>Gawrecki L .:  Gry  dydaktyczne . W : Nowa  Szkoła  1992 , nr  7.</w:t>
      </w:r>
    </w:p>
    <w:p>
      <w:pPr>
        <w:pStyle w:val="TextBody"/>
        <w:numPr>
          <w:ilvl w:val="0"/>
          <w:numId w:val="36"/>
        </w:numPr>
        <w:jc w:val="both"/>
        <w:rPr/>
      </w:pPr>
      <w:r>
        <w:rPr/>
        <w:t>Gąsior  H.:  Dydaktyczno  - wychowawcze  wartości  gier  i  zabaw  dydaktycznych w nauczaniu początkowym . W : Nowa Szkoła  1983 , nr 10 .</w:t>
      </w:r>
    </w:p>
    <w:p>
      <w:pPr>
        <w:pStyle w:val="TextBody"/>
        <w:numPr>
          <w:ilvl w:val="0"/>
          <w:numId w:val="36"/>
        </w:numPr>
        <w:jc w:val="both"/>
        <w:rPr/>
      </w:pPr>
      <w:r>
        <w:rPr/>
        <w:t>Groźlińska E.: Słowniczek nowych  terminów  pedagogicznych  w praktyce  szkolnej . CODN , Warszawa 1997 .</w:t>
      </w:r>
    </w:p>
    <w:p>
      <w:pPr>
        <w:pStyle w:val="TextBody"/>
        <w:numPr>
          <w:ilvl w:val="0"/>
          <w:numId w:val="36"/>
        </w:numPr>
        <w:jc w:val="both"/>
        <w:rPr/>
      </w:pPr>
      <w:r>
        <w:rPr/>
        <w:t>Hemmerling W.:  Zabawy  w  nauczaniu  początkowym.  WSiP , Warszawa 1990.</w:t>
      </w:r>
    </w:p>
    <w:p>
      <w:pPr>
        <w:pStyle w:val="TextBody"/>
        <w:numPr>
          <w:ilvl w:val="0"/>
          <w:numId w:val="36"/>
        </w:numPr>
        <w:jc w:val="both"/>
        <w:rPr/>
      </w:pPr>
      <w:r>
        <w:rPr/>
        <w:t>Kapica  G.: Rozrywki umysłowe w nauczaniu  początkowym .WSiP , Warszawa 1990.</w:t>
      </w:r>
    </w:p>
    <w:p>
      <w:pPr>
        <w:pStyle w:val="TextBody"/>
        <w:numPr>
          <w:ilvl w:val="0"/>
          <w:numId w:val="36"/>
        </w:numPr>
        <w:jc w:val="both"/>
        <w:rPr/>
      </w:pPr>
      <w:r>
        <w:rPr/>
        <w:t>Kępa  M.: Wykorzystanie  gier  problemowych w  procesie  kształcenia – innowacje  pedagogiczne . W : Życie  Szkoły 1998 , nr  6.</w:t>
      </w:r>
    </w:p>
    <w:p>
      <w:pPr>
        <w:pStyle w:val="TextBody"/>
        <w:numPr>
          <w:ilvl w:val="0"/>
          <w:numId w:val="36"/>
        </w:numPr>
        <w:jc w:val="both"/>
        <w:rPr/>
      </w:pPr>
      <w:r>
        <w:rPr/>
        <w:t>Kruszko K.; Optymalne metody  nauczania  środowiska  społeczno – przyrodniczego .W : Życie  Szkoły 1999 , nr 2.</w:t>
      </w:r>
    </w:p>
    <w:p>
      <w:pPr>
        <w:pStyle w:val="TextBody"/>
        <w:numPr>
          <w:ilvl w:val="0"/>
          <w:numId w:val="36"/>
        </w:numPr>
        <w:jc w:val="both"/>
        <w:rPr/>
      </w:pPr>
      <w:r>
        <w:rPr/>
        <w:t>Krzyżewska J.: Aktywizujące metody  i techniki  w  edukacji  wczesnoszkolnej. Wydawnictwo „ A U OMEGA” Suwałki  1998 .</w:t>
      </w:r>
    </w:p>
    <w:p>
      <w:pPr>
        <w:pStyle w:val="TextBody"/>
        <w:numPr>
          <w:ilvl w:val="0"/>
          <w:numId w:val="36"/>
        </w:numPr>
        <w:jc w:val="both"/>
        <w:rPr/>
      </w:pPr>
      <w:r>
        <w:rPr/>
        <w:t>Leonek M. ,Wróbel T.: Praca  nauczyciela  w  klasach  1-3 .WSiP , Warszawa  1990 .</w:t>
      </w:r>
    </w:p>
    <w:p>
      <w:pPr>
        <w:pStyle w:val="TextBody"/>
        <w:numPr>
          <w:ilvl w:val="0"/>
          <w:numId w:val="36"/>
        </w:numPr>
        <w:jc w:val="both"/>
        <w:rPr/>
      </w:pPr>
      <w:r>
        <w:rPr/>
        <w:t>Okoń W . :  Wprowadzenie  do  dydaktyki ogólnej .Wydawnictwo „Żak” , Warszawa 1996 .</w:t>
      </w:r>
    </w:p>
    <w:p>
      <w:pPr>
        <w:pStyle w:val="TextBody"/>
        <w:numPr>
          <w:ilvl w:val="0"/>
          <w:numId w:val="36"/>
        </w:numPr>
        <w:jc w:val="both"/>
        <w:rPr/>
      </w:pPr>
      <w:r>
        <w:rPr/>
        <w:t>Puślecki W.: Gry  problemowe w  nauczaniu  początkowym .WSiP ,Warszawa 1991 .</w:t>
      </w:r>
    </w:p>
    <w:p>
      <w:pPr>
        <w:pStyle w:val="TextBody"/>
        <w:numPr>
          <w:ilvl w:val="0"/>
          <w:numId w:val="36"/>
        </w:numPr>
        <w:jc w:val="both"/>
        <w:rPr/>
      </w:pPr>
      <w:r>
        <w:rPr/>
        <w:t>Stawiński W.: Podstawy  nauczania środowiska przyrodniczego . WSP , Kraków 1994 .</w:t>
      </w:r>
    </w:p>
    <w:p>
      <w:pPr>
        <w:pStyle w:val="TextBody"/>
        <w:numPr>
          <w:ilvl w:val="0"/>
          <w:numId w:val="36"/>
        </w:numPr>
        <w:jc w:val="both"/>
        <w:rPr/>
      </w:pPr>
      <w:r>
        <w:rPr/>
        <w:t>Szymańska  M. Drama w  nauczaniu początkowym .Wydawnictwo „ Juka” , Warszawa 1998 .</w:t>
      </w:r>
    </w:p>
    <w:p>
      <w:pPr>
        <w:pStyle w:val="TextBody"/>
        <w:numPr>
          <w:ilvl w:val="0"/>
          <w:numId w:val="36"/>
        </w:numPr>
        <w:jc w:val="both"/>
        <w:rPr/>
      </w:pPr>
      <w:r>
        <w:rPr/>
        <w:t xml:space="preserve"> </w:t>
      </w:r>
      <w:r>
        <w:rPr/>
        <w:t xml:space="preserve">Zagadki  dla  najmłodszych . / red./ Cyrański Cz. Oficyna  Wydawnicza i Fonograficzna „M..A.C.” , Kielce 1992 . </w:t>
      </w:r>
    </w:p>
    <w:p>
      <w:pPr>
        <w:pStyle w:val="TextBody"/>
        <w:numPr>
          <w:ilvl w:val="0"/>
          <w:numId w:val="36"/>
        </w:numPr>
        <w:jc w:val="both"/>
        <w:rPr/>
      </w:pPr>
      <w:r>
        <w:rPr/>
        <w:t>Żebrowaska M. : Psychologia  rozwojowa dzieci  i  młodzieży .PWN , Warszawa 1982 .</w:t>
      </w:r>
    </w:p>
    <w:p>
      <w:pPr>
        <w:pStyle w:val="TextBody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4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koń W. : Zabawa  a  rzeczywistość . WSiP  , Warszawa  1987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hapman Weston D., Weston M.: Co dzień  mądrzejsze. 365  gier i zabaw kształtujących  charakter,  wrażliwość i  inteligencję emocjonalną dziecka . Wydawnictwo Prószyński i   S –ka , Warszawa  1999 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sychologia rozwojowa  dzieci  i  młodzieży. / red. /Żebrowska M.  PWN , Warszawa 1978 , s. 54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sychologia  rozwojowa  dzieci  i  młodzieży . / red. / Żebrowska  M. PWN ,  Warszawa  1982 s .547 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ntana D.: Psychologia  dla  nauczycieli .” Zysk i S –ka” , Poznań  1998 , s. 5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mmmerling W.: Zabawy  w  nauczaniu początkowym . WSiP , Warszawa  1990 , s. 1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sychologia  rozwojowa  dzieci  i młodzieży ./ red. / Żebrowska  M.:  WSiP , Warszawa  1990 , s. 54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mmerling W. Zabawy  w  nauczaniu  początkowym . WSiP , Warszawa  1990 s. 10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mmerling  W. Zabawy  w  nauczaniu  początkowym .WSiP  ,Warszaw  1990 . s. 1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mmerling W.: Zabawy  w  nauczaniu  początkowym  . WSiP, Warszawa  1990 , s. 1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koń W. : Wprowadzenie  do  dydaktyki ogólnej . Wydawnictwo „Żak” ,Warszawa  1996 , s. 265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ślecki W. :Gry  problemowe  w  nauczaniu  początkowym .WSiP , Warszawa   1991 ,s.9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roźlińska  E.: Słowniczek  nowych  terminów  w  praktyce  szkolnej . Wydawnictwo CODN , Warszawa  1997, s. 65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awrecki L .  Gry  dydaktyczne . W: Nowa  Szkoła  1992, nr 7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koń W.: Wprowadzenie  do  dydaktyki  ogólnej .Wydawnictwo „Żak”  Warszawa 1996 , s.26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mmerling W. Zabawy  w  nauczaniu  początkowym . WSiP , Warszawa 1990 , s. 12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mmerling  W.: Zabawy  w  nauczaniu  początkowym . WSiP , Warszawa 1990, s. 82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rzyżewska    J.  Aktywizujące  metody  i  techniki  w  edukacji   wczesnoszkolnej .  A U OMEGA ,Suwałki  1998 , s.28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mmerling  W.: Zabawy  w  nauczaniu  początkowym . WSiP  , Warszawa 1990 , s. 12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ąsior H.: Dydaktyczno  wychowawcze  funkcje  zabaw  w  nauczaniu  początkowym . W: Nowa  Szkoła  1983 , nr  10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awrecki L. : Gry  dydaktyczne . W : Nowa  Szkoła 1992  , nr 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23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b/>
      <w:sz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21:21:00Z</dcterms:created>
  <dc:creator>Czaibeal</dc:creator>
  <dc:description/>
  <dc:language>en-US</dc:language>
  <cp:lastModifiedBy>Czaibeal</cp:lastModifiedBy>
  <dcterms:modified xsi:type="dcterms:W3CDTF">2002-12-16T15:10:00Z</dcterms:modified>
  <cp:revision>3</cp:revision>
  <dc:subject/>
  <dc:title>GRY I ZABAWY  A   POZNAWCZA AKTYWNOŚĆ DZIECKA</dc:title>
</cp:coreProperties>
</file>